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/>
      </w:pPr>
      <w:r>
        <w:rPr>
          <w:b/>
          <w:sz w:val="28"/>
          <w:szCs w:val="28"/>
          <w:u w:val="single"/>
        </w:rPr>
        <w:t>Band 8</w:t>
      </w:r>
      <w:r>
        <w:rPr>
          <w:b/>
          <w:sz w:val="28"/>
          <w:szCs w:val="28"/>
        </w:rPr>
        <w:t xml:space="preserve">         Radio Record,   Rady en  Toran</w:t>
      </w:r>
      <w:r>
        <w:rPr>
          <w:bCs/>
          <w:sz w:val="28"/>
          <w:szCs w:val="28"/>
        </w:rPr>
        <w:t xml:space="preserve">                   </w:t>
      </w:r>
      <w:r>
        <w:rPr>
          <w:bCs/>
          <w:szCs w:val="28"/>
        </w:rPr>
        <w:t xml:space="preserve">   Gewijzigd datum   2-10-2023</w:t>
      </w:r>
    </w:p>
    <w:p>
      <w:pPr>
        <w:pStyle w:val="Heading1"/>
        <w:tabs>
          <w:tab w:val="clear" w:pos="6200"/>
          <w:tab w:val="left" w:pos="-1700" w:leader="none"/>
          <w:tab w:val="left" w:pos="540" w:leader="none"/>
          <w:tab w:val="left" w:pos="1100" w:leader="none"/>
          <w:tab w:val="left" w:pos="7200" w:leader="none"/>
        </w:tabs>
        <w:rPr>
          <w:bCs w:val="false"/>
        </w:rPr>
      </w:pPr>
      <w:r>
        <w:rPr>
          <w:bCs w:val="false"/>
        </w:rPr>
        <w:t>Hfdstuk</w:t>
        <w:tab/>
        <w:t>Titel</w:t>
        <w:tab/>
        <w:t>Aantal pagina’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</w:t>
        <w:tab/>
        <w:tab/>
        <w:t>Tekst  van de geschiedenis van Radio Record, Rady en Toran</w:t>
        <w:tab/>
        <w:t>11</w:t>
      </w:r>
    </w:p>
    <w:p>
      <w:pPr>
        <w:pStyle w:val="Heading1"/>
        <w:tabs>
          <w:tab w:val="clear" w:pos="6200"/>
          <w:tab w:val="left" w:pos="540" w:leader="none"/>
          <w:tab w:val="left" w:pos="1100" w:leader="none"/>
          <w:tab w:val="left" w:pos="7200" w:leader="none"/>
        </w:tabs>
        <w:rPr>
          <w:bCs w:val="false"/>
          <w:szCs w:val="24"/>
        </w:rPr>
      </w:pPr>
      <w:r>
        <w:rPr>
          <w:bCs w:val="false"/>
          <w:szCs w:val="24"/>
        </w:rPr>
        <w:t>2</w:t>
        <w:tab/>
        <w:tab/>
        <w:t>De radio en zendlamp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1</w:t>
        <w:tab/>
        <w:t>Radiolampen van Radio Record, tekst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2</w:t>
        <w:tab/>
        <w:t>Radio- en zendlampen; jaartal, equivalenten en lampvoeten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3</w:t>
        <w:tab/>
        <w:t>Lampvoeten en aansluiting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4.1</w:t>
        <w:tab/>
        <w:t>Tabellen met lampgegevens trioden enz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4,2</w:t>
        <w:tab/>
        <w:t>Lampgegevens gelijkrichters, tabel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5</w:t>
        <w:tab/>
        <w:t>Radio Record folder met  2LO, M15, 5XX, M300,  M400,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DM15 en DM300 met chroomde voe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6</w:t>
        <w:tab/>
        <w:t>Duitstalige Radio Record folder; lampen met bakelieten voet met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</w:r>
      <w:r>
        <w:rPr>
          <w:lang w:val="nb-NO"/>
        </w:rPr>
        <w:t>M15, M300, DM15, DM300, 5XX, M400, 2LO en RRR45 en 5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7</w:t>
        <w:tab/>
        <w:t>De geschiedenis van de DM300 en de Kosmos bouwdoos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8</w:t>
        <w:tab/>
        <w:t>De dubbele lamp ZM144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9</w:t>
        <w:tab/>
        <w:t>Lampenbriefjes van Radio Record</w:t>
        <w:tab/>
        <w:t>1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10</w:t>
        <w:tab/>
        <w:t>De Engelse Radio record lampen NHL2, P2, PT2 en AC/OC4</w:t>
        <w:tab/>
        <w:t>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11</w:t>
        <w:tab/>
        <w:t>De Amerikaanse Radio record 7D8</w:t>
        <w:tab/>
      </w:r>
      <w:r>
        <w:rPr>
          <w:lang w:val="fr-FR"/>
        </w:rPr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  <w:t>2</w:t>
        <w:tab/>
        <w:t>12</w:t>
        <w:tab/>
        <w:t>De M300 en M300X en de S toevoeging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  <w:t>2</w:t>
        <w:tab/>
        <w:t>13</w:t>
        <w:tab/>
        <w:t>T106, amateur zendlamp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  <w:t>2</w:t>
        <w:tab/>
        <w:t xml:space="preserve">14 </w:t>
        <w:tab/>
        <w:t>De T78 kracht en zendlamp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  <w:t>2</w:t>
        <w:tab/>
        <w:t>15</w:t>
        <w:tab/>
        <w:t>De T70X kracht en zeldlamp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16</w:t>
        <w:tab/>
        <w:t>Datablad van de RG 250/1000</w:t>
        <w:tab/>
        <w:t>1</w:t>
      </w:r>
    </w:p>
    <w:p>
      <w:pPr>
        <w:pStyle w:val="Footer"/>
        <w:tabs>
          <w:tab w:val="clear" w:pos="4536"/>
          <w:tab w:val="clear" w:pos="9072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17</w:t>
        <w:tab/>
        <w:t>Datablad van de T 1012 en T 1025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18</w:t>
        <w:tab/>
        <w:t>Datablad van de TB 50/1000 en R 75/1000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19</w:t>
        <w:tab/>
      </w:r>
      <w:r>
        <w:rPr>
          <w:bCs/>
        </w:rPr>
        <w:t>Een door Electra gerepareerde radiolamp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2</w:t>
        <w:tab/>
        <w:t>20</w:t>
        <w:tab/>
        <w:t>De geschenklampen uit 1926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>
          <w:b/>
          <w:bCs/>
          <w:lang w:val="fr-FR"/>
        </w:rPr>
        <w:t>3</w:t>
      </w:r>
      <w:r>
        <w:rPr>
          <w:lang w:val="fr-FR"/>
        </w:rPr>
        <w:tab/>
        <w:tab/>
      </w:r>
      <w:r>
        <w:rPr>
          <w:b/>
          <w:bCs/>
          <w:lang w:val="fr-FR"/>
        </w:rPr>
        <w:t>De Radium Courier</w:t>
      </w:r>
      <w:r>
        <w:rPr>
          <w:lang w:val="fr-FR"/>
        </w:rPr>
        <w:t xml:space="preserve">      </w:t>
        <w:tab/>
        <w:t>1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4</w:t>
        <w:tab/>
        <w:tab/>
        <w:t>Fabriek aan de Bredaseweg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>1</w:t>
        <w:tab/>
        <w:t>Bezoek aan de lampenfabriek 1924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>2</w:t>
        <w:tab/>
        <w:t>Hoe radiolampen gemaakt worden 1925</w:t>
        <w:tab/>
        <w:t>5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>3</w:t>
        <w:tab/>
        <w:t>Artikel over lampenreparatie</w:t>
        <w:tab/>
        <w:t>2</w:t>
        <w:tab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4</w:t>
        <w:tab/>
        <w:t>4</w:t>
        <w:tab/>
        <w:t>Hinderwet Radium algeme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>4</w:t>
        <w:tab/>
        <w:t>5</w:t>
        <w:tab/>
        <w:t>Hinderwet Radium 1 (Bredaseweg)</w:t>
        <w:tab/>
        <w:t>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5</w:t>
        <w:tab/>
        <w:tab/>
        <w:t>Fabriek aan de Watertorenstraa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.</w:t>
        <w:tab/>
        <w:t>1</w:t>
        <w:tab/>
        <w:t>De nieuwe fabriek aan de Waterstraat en geschenklamp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2</w:t>
        <w:tab/>
        <w:t>Hoe radiolampen gemaakt worden-Ons Nederland 1931</w:t>
        <w:tab/>
        <w:t>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3</w:t>
        <w:tab/>
        <w:t>10 jarig bestaan Radium 1932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4</w:t>
        <w:tab/>
        <w:t>Hinderwet 2 Radium (Watertorenstraat)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5</w:t>
        <w:tab/>
        <w:t>Hinderwet 3 Radium (Watertorenstraat)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5</w:t>
        <w:tab/>
        <w:t>6</w:t>
        <w:tab/>
        <w:t>Luchtfoto Bredaseweg en Watertorenstraat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>5</w:t>
        <w:tab/>
        <w:t>7</w:t>
        <w:tab/>
        <w:t>Foto’s uit de Radio Record fabriek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5</w:t>
        <w:tab/>
        <w:t>8</w:t>
        <w:tab/>
        <w:t>intro GF over NLD lamoen en publicatie met foto’s IEZ</w:t>
        <w:tab/>
        <w:t>2A4 eb  6A3 blad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6</w:t>
        <w:tab/>
        <w:tab/>
        <w:t>Artikelen en advertentie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>1</w:t>
        <w:tab/>
        <w:t>Advertenties en artikelen m.b.t. reparatie van radiolampen</w:t>
        <w:tab/>
        <w:t>9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>2</w:t>
        <w:tab/>
        <w:t>Artikelen over Radio Record en hun lampen</w:t>
        <w:tab/>
        <w:t>27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>6</w:t>
        <w:tab/>
        <w:t>3.0</w:t>
        <w:tab/>
        <w:t>Advertenties Radio Record tm 1927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>6</w:t>
        <w:tab/>
        <w:t>3.1</w:t>
        <w:tab/>
        <w:t>Advertenties tm 1963</w:t>
        <w:tab/>
        <w:t>1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6</w:t>
        <w:tab/>
        <w:t>3.2</w:t>
        <w:tab/>
        <w:t>Nagekomen advertenties</w:t>
        <w:tab/>
        <w:t>6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>6</w:t>
        <w:tab/>
        <w:t xml:space="preserve">3.3 </w:t>
        <w:tab/>
        <w:t>Advertenties in kleur 2LO en 3LO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7</w:t>
        <w:tab/>
        <w:t>Bijlag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>1</w:t>
        <w:tab/>
        <w:t>Tungsram en Radium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>2</w:t>
        <w:tab/>
        <w:t>Radium en de merken Rady en Toran</w:t>
        <w:tab/>
        <w:t>8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>3</w:t>
        <w:tab/>
        <w:t>Vernieuwede Radium of nieuwe Tungsram beeldbuis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>4</w:t>
        <w:tab/>
        <w:t>Nevenvestigingen Radium-Tungsram</w:t>
        <w:tab/>
        <w:t>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>5</w:t>
        <w:tab/>
        <w:t>Briefhoofden van Radium-tungsram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>6</w:t>
        <w:tab/>
        <w:t>Garantiebewijzen van Radio Record</w:t>
        <w:tab/>
        <w:t>5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1" w:footer="977" w:bottom="1418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  <w:sz w:val="28"/>
          <w:szCs w:val="28"/>
          <w:u w:val="single"/>
        </w:rPr>
      </w:pPr>
      <w:r>
        <w:rPr/>
        <w:t>7</w:t>
        <w:tab/>
        <w:t>7</w:t>
        <w:tab/>
        <w:t>Boeklegger en vloeiblad Radium</w:t>
        <w:tab/>
        <w:t>2</w:t>
      </w:r>
    </w:p>
    <w:p>
      <w:pPr>
        <w:pStyle w:val="Normal"/>
        <w:tabs>
          <w:tab w:val="clear" w:pos="708"/>
          <w:tab w:val="left" w:pos="1100" w:leader="none"/>
          <w:tab w:val="left" w:pos="6200" w:leader="none"/>
          <w:tab w:val="left" w:pos="7200" w:leader="none"/>
        </w:tabs>
        <w:rPr>
          <w:lang w:val="en-GB"/>
        </w:rPr>
      </w:pPr>
      <w:r>
        <w:rPr>
          <w:b/>
          <w:sz w:val="28"/>
          <w:szCs w:val="28"/>
          <w:u w:val="single"/>
          <w:lang w:val="en-GB"/>
        </w:rPr>
        <w:t>Band 8</w:t>
      </w:r>
      <w:r>
        <w:rPr>
          <w:b/>
          <w:sz w:val="28"/>
          <w:szCs w:val="28"/>
          <w:lang w:val="en-GB"/>
        </w:rPr>
        <w:t xml:space="preserve">         Radio Record,   Rady en  Toran</w:t>
      </w:r>
      <w:r>
        <w:rPr>
          <w:bCs/>
          <w:sz w:val="28"/>
          <w:szCs w:val="28"/>
          <w:lang w:val="en-GB"/>
        </w:rPr>
        <w:t xml:space="preserve">                   </w:t>
      </w:r>
      <w:r>
        <w:rPr>
          <w:bCs/>
          <w:szCs w:val="28"/>
          <w:lang w:val="en-GB"/>
        </w:rPr>
        <w:t xml:space="preserve">      20-11-2022</w:t>
      </w:r>
    </w:p>
    <w:p>
      <w:pPr>
        <w:pStyle w:val="Heading1"/>
        <w:tabs>
          <w:tab w:val="clear" w:pos="6200"/>
          <w:tab w:val="left" w:pos="-1700" w:leader="none"/>
          <w:tab w:val="left" w:pos="540" w:leader="none"/>
          <w:tab w:val="left" w:pos="1100" w:leader="none"/>
          <w:tab w:val="left" w:pos="7200" w:leader="none"/>
        </w:tabs>
        <w:rPr>
          <w:bCs w:val="false"/>
        </w:rPr>
      </w:pPr>
      <w:r>
        <w:rPr>
          <w:bCs w:val="false"/>
        </w:rPr>
        <w:t>Hfdstuk</w:t>
        <w:tab/>
        <w:t>Titel</w:t>
        <w:tab/>
        <w:t>Aantal pagina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>8</w:t>
        <w:tab/>
        <w:t>Orderbon van Radium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>9</w:t>
        <w:tab/>
        <w:t>Acculader van Tungsram-Radium type 2F 1810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>10</w:t>
        <w:tab/>
        <w:t>Tungsram 649 radio met Radium op achterwand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>11</w:t>
        <w:tab/>
        <w:t>Radium lichtlamp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>12</w:t>
        <w:tab/>
        <w:t>Lichtlampen van Tungsram-Radium Sept. 1952</w:t>
        <w:tab/>
        <w:t>10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7</w:t>
        <w:tab/>
        <w:t>13</w:t>
        <w:tab/>
        <w:t>Afscheid van directeur Julius  Nassau  op 1-1-1935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8</w:t>
        <w:tab/>
        <w:tab/>
        <w:t>Octrooi-perikelen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8</w:t>
        <w:tab/>
        <w:t>1</w:t>
        <w:tab/>
        <w:t>De Radium-Telefunken patentstrijd 1927</w:t>
        <w:tab/>
        <w:t>1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8</w:t>
        <w:tab/>
        <w:t>2</w:t>
        <w:tab/>
        <w:t xml:space="preserve">Artikelen met betrekking tot de patentstrijd Philips contra 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ab/>
        <w:tab/>
        <w:t>Radium/Tungsram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8</w:t>
        <w:tab/>
        <w:t>3</w:t>
        <w:tab/>
        <w:t xml:space="preserve">Radium folder “De strijd tegen de windmolens” 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8</w:t>
        <w:tab/>
        <w:t>4</w:t>
        <w:tab/>
        <w:t>Octrooistrijd Radio Record – Philips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  <w:t>9</w:t>
        <w:tab/>
        <w:t>Kamer van Koophandel gegevens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9</w:t>
        <w:tab/>
        <w:t>1</w:t>
        <w:tab/>
        <w:t>Gegevens Kamer van Koophandet t.a.v. Tungsram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9</w:t>
        <w:tab/>
        <w:t>2</w:t>
        <w:tab/>
        <w:t>Gegevens Kamer van Koophandel t.a.v. Electra en Radium 1922-1925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9</w:t>
        <w:tab/>
        <w:t>3</w:t>
        <w:tab/>
        <w:t>Gegevens Kamer van Koophandel t.a.v. Radium    1925-1933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9</w:t>
        <w:tab/>
        <w:t>4</w:t>
        <w:tab/>
        <w:t>Gegevens Kamer van Koophandel t.a.v. Radium 1933-1983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9</w:t>
        <w:tab/>
        <w:t>5</w:t>
        <w:tab/>
        <w:t>Gegevens Kamer van Koophandel t.a.v. Radium 1983-1984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9</w:t>
        <w:tab/>
        <w:t>6</w:t>
        <w:tab/>
        <w:t>Gegevens Kamer van Koophandel t.a.v. Radio Record Export 1931-19</w:t>
        <w:tab/>
        <w:t>4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9</w:t>
        <w:tab/>
        <w:t>7</w:t>
        <w:tab/>
        <w:t>Gegevens Kamer van Koophandel t.a.v. Radium, filiaal Dordrecht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>9</w:t>
        <w:tab/>
        <w:t>8</w:t>
        <w:tab/>
        <w:t>Gegevens Kamer van Koophandel t.a.v. Radium, filiaal Bilthoven</w:t>
        <w:tab/>
        <w:t>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0</w:t>
        <w:tab/>
        <w:tab/>
        <w:t>Radium Contact. Blad van de personeelsvereniging</w:t>
        <w:tab/>
        <w:t>12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>10,1</w:t>
        <w:tab/>
        <w:t>`</w:t>
        <w:tab/>
        <w:t>De Radio Record fabriek c.a. 1932  door Winfried Muller, Berlijn</w:t>
        <w:tab/>
        <w:t>7 stuks a3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  <w:tab/>
        <w:tab/>
        <w:t>Voor GFGF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>11`</w:t>
        <w:tab/>
        <w:tab/>
        <w:t>Julias Nassau op kaft map</w:t>
        <w:tab/>
        <w:t>1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  <w:t xml:space="preserve">12 </w:t>
        <w:tab/>
        <w:tab/>
        <w:t>De Brakke Gronf</w:t>
        <w:tab/>
        <w:t>niet afgedru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/>
        <w:t>Radium originele scans</w:t>
        <w:tab/>
        <w:t>verwerkt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  <w:tab w:val="left" w:pos="7200" w:leader="none"/>
        </w:tabs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977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/>
      </w:rPr>
    </w:pPr>
    <w:r>
      <w:rPr>
        <w:lang w:val="en-GB"/>
      </w:rPr>
      <w:t>Band 8    Radio Record,  Rady en  Tora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GB"/>
      </w:rPr>
    </w:pPr>
    <w:r>
      <w:rPr>
        <w:lang w:val="en-GB"/>
      </w:rPr>
      <w:t>Band 8    Radio Record,  Rady en  Tora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00" w:leader="none"/>
        <w:tab w:val="left" w:pos="6200" w:leader="none"/>
      </w:tabs>
      <w:outlineLvl w:val="0"/>
    </w:pPr>
    <w:rPr>
      <w:b/>
      <w:bCs/>
      <w:szCs w:val="20"/>
    </w:rPr>
  </w:style>
  <w:style w:type="character" w:styleId="Standaardalinealettertype">
    <w:name w:val="Standaardalinea-lettertyp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inhoud">
    <w:name w:val="Frame-inhoud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4:42:00Z</dcterms:created>
  <dc:creator>PeterDenBoer</dc:creator>
  <dc:description/>
  <dc:language>en-US</dc:language>
  <cp:lastModifiedBy>Peter den Boer</cp:lastModifiedBy>
  <cp:lastPrinted>2023-10-02T16:41:00Z</cp:lastPrinted>
  <dcterms:modified xsi:type="dcterms:W3CDTF">2023-10-02T14:42:00Z</dcterms:modified>
  <cp:revision>2</cp:revision>
  <dc:subject/>
  <dc:title>Band 8         Radio Record,   Rady en  Toran</dc:title>
</cp:coreProperties>
</file>