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>
          <w:bCs/>
        </w:rPr>
      </w:pPr>
      <w:r>
        <w:rPr>
          <w:b/>
          <w:sz w:val="28"/>
          <w:szCs w:val="28"/>
          <w:u w:val="single"/>
        </w:rPr>
        <w:t>Band 4</w:t>
      </w:r>
      <w:r>
        <w:rPr>
          <w:bCs/>
          <w:sz w:val="28"/>
          <w:szCs w:val="28"/>
        </w:rPr>
        <w:t xml:space="preserve">   </w:t>
      </w:r>
      <w:r>
        <w:rPr>
          <w:b/>
          <w:sz w:val="28"/>
          <w:szCs w:val="28"/>
        </w:rPr>
        <w:t>Kleine merken</w:t>
      </w:r>
      <w:r>
        <w:rPr>
          <w:bCs/>
          <w:szCs w:val="28"/>
        </w:rPr>
        <w:t xml:space="preserve">                                                                                              31</w:t>
      </w:r>
      <w:r>
        <w:rPr>
          <w:b/>
          <w:szCs w:val="28"/>
        </w:rPr>
        <w:t>-5-202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6200"/>
          <w:tab w:val="left" w:pos="-1700" w:leader="none"/>
          <w:tab w:val="left" w:pos="540" w:leader="none"/>
          <w:tab w:val="left" w:pos="1100" w:leader="none"/>
          <w:tab w:val="left" w:pos="7200" w:leader="none"/>
        </w:tabs>
        <w:rPr>
          <w:b/>
          <w:b/>
          <w:bCs/>
        </w:rPr>
      </w:pPr>
      <w:r>
        <w:rPr>
          <w:bCs w:val="false"/>
        </w:rPr>
        <w:t>Hfdstuk</w:t>
        <w:tab/>
        <w:t>Titel</w:t>
        <w:tab/>
        <w:t>Aantal pagina’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/>
          <w:bCs/>
        </w:rPr>
        <w:t>Aravalves</w:t>
      </w:r>
      <w:r>
        <w:rPr/>
        <w:t xml:space="preserve">   1925-192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1</w:t>
        <w:tab/>
        <w:tab/>
        <w:t>Aravalves tekst`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2</w:t>
        <w:tab/>
        <w:tab/>
        <w:t>Lampen van Aravalve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3</w:t>
        <w:tab/>
        <w:tab/>
        <w:t>Aravalves in Engeland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4</w:t>
        <w:tab/>
        <w:tab/>
        <w:t>Advertenties van Aravalves</w:t>
        <w:tab/>
        <w:t xml:space="preserve">6   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5</w:t>
        <w:tab/>
        <w:tab/>
        <w:t>Gegevens van de Kamer van Koophandel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/>
          <w:bCs/>
        </w:rPr>
        <w:t>Cilco</w:t>
      </w:r>
      <w:r>
        <w:rPr/>
        <w:t xml:space="preserve">   1925?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  <w:lang w:val="en-GB"/>
        </w:rPr>
      </w:pPr>
      <w:r>
        <w:rPr>
          <w:bCs/>
        </w:rPr>
        <w:t>1</w:t>
        <w:tab/>
        <w:tab/>
        <w:t>Cilco tekst met foto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  <w:lang w:val="en-GB"/>
        </w:rPr>
      </w:pPr>
      <w:r>
        <w:rPr>
          <w:bCs/>
          <w:lang w:val="en-GB"/>
        </w:rPr>
        <w:t>2</w:t>
        <w:tab/>
        <w:tab/>
        <w:t>Doos Cilco type T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  <w:lang w:val="en-GB"/>
        </w:rPr>
      </w:pPr>
      <w:r>
        <w:rPr>
          <w:bCs/>
          <w:lang w:val="en-GB"/>
        </w:rPr>
        <w:t>3</w:t>
        <w:tab/>
        <w:tab/>
        <w:t>Scans</w:t>
        <w:tab/>
        <w:t>verwer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  <w:lang w:val="en-GB"/>
        </w:rPr>
      </w:pPr>
      <w:r>
        <w:rPr>
          <w:b/>
          <w:bCs/>
          <w:lang w:val="en-GB"/>
        </w:rPr>
        <w:t>Dep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  <w:lang w:val="en-GB"/>
        </w:rPr>
      </w:pPr>
      <w:r>
        <w:rPr>
          <w:bCs/>
          <w:lang w:val="en-GB"/>
        </w:rPr>
        <w:t>1</w:t>
        <w:tab/>
        <w:tab/>
        <w:t>Dep tekst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  <w:lang w:val="en-GB"/>
        </w:rPr>
      </w:pPr>
      <w:r>
        <w:rPr>
          <w:bCs/>
          <w:lang w:val="en-GB"/>
        </w:rPr>
        <w:t>2</w:t>
        <w:tab/>
        <w:tab/>
        <w:t>Dep folder Analytical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  <w:lang w:val="en-GB"/>
        </w:rPr>
      </w:pPr>
      <w:r>
        <w:rPr>
          <w:bCs/>
          <w:lang w:val="en-GB"/>
        </w:rPr>
        <w:t>3</w:t>
        <w:tab/>
        <w:tab/>
        <w:t>Dep folder Industrial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  <w:lang w:val="en-GB"/>
        </w:rPr>
      </w:pPr>
      <w:r>
        <w:rPr>
          <w:bCs/>
          <w:lang w:val="en-GB"/>
        </w:rPr>
        <w:t>4</w:t>
        <w:tab/>
        <w:tab/>
        <w:t>Dep folder Scientific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  <w:lang w:val="en-GB"/>
        </w:rPr>
      </w:pPr>
      <w:r>
        <w:rPr>
          <w:bCs/>
          <w:lang w:val="en-GB"/>
        </w:rPr>
        <w:t>5</w:t>
        <w:tab/>
        <w:tab/>
        <w:t>Dep folder Surveillance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/>
          <w:bCs/>
          <w:lang w:val="en-GB"/>
        </w:rPr>
        <w:t>Dio Dull</w:t>
      </w:r>
      <w:r>
        <w:rPr>
          <w:lang w:val="en-US"/>
        </w:rPr>
        <w:t xml:space="preserve">   192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  <w:lang w:val="fr-FR"/>
        </w:rPr>
      </w:pPr>
      <w:r>
        <w:rPr>
          <w:bCs/>
        </w:rPr>
        <w:t>1</w:t>
        <w:tab/>
        <w:tab/>
        <w:t>Dio Dull tekst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  <w:lang w:val="fr-FR"/>
        </w:rPr>
        <w:t>2</w:t>
        <w:tab/>
        <w:tab/>
        <w:t>Uit de Dio Dull catalogus 1925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3</w:t>
        <w:tab/>
        <w:tab/>
        <w:t>Artikelen over Dio Dull radiolampen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4</w:t>
        <w:tab/>
        <w:tab/>
        <w:t>Advertenties van Dio Dull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5</w:t>
        <w:tab/>
        <w:tab/>
        <w:t>Nederlands Industrie Kantoor en Ediswan lamp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/>
          <w:bCs/>
        </w:rPr>
        <w:t>Electra</w:t>
      </w:r>
      <w:r>
        <w:rPr/>
        <w:t xml:space="preserve">   1921-192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1</w:t>
        <w:tab/>
        <w:tab/>
        <w:t>Electra tekst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2</w:t>
        <w:tab/>
        <w:tab/>
        <w:t>Uit een Deense catalogus (gegevens Electra lampen)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3</w:t>
        <w:tab/>
        <w:tab/>
        <w:t>Artikelen over Electra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4</w:t>
        <w:tab/>
        <w:tab/>
        <w:t>Advertenties van Electra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5</w:t>
        <w:tab/>
        <w:tab/>
        <w:t>Fanse advertentie van L. de Backer (Electra)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6</w:t>
        <w:tab/>
        <w:tab/>
        <w:t>Gegevens Kamer van Koophandel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7</w:t>
        <w:tab/>
        <w:tab/>
        <w:t>Briefhoofd Gloeilampenfabriek Electra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  <w:bCs/>
        </w:rPr>
      </w:pPr>
      <w:r>
        <w:rPr>
          <w:bCs/>
        </w:rPr>
        <w:t>8</w:t>
        <w:tab/>
        <w:tab/>
        <w:t>Hinderwetvergunning Electra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/>
          <w:bCs/>
        </w:rPr>
        <w:t>9</w:t>
        <w:tab/>
        <w:tab/>
        <w:t>De Tilburgse gloei- en radiolampen industr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 xml:space="preserve">9.1 </w:t>
        <w:tab/>
        <w:tab/>
        <w:t>De Tilburgse gloei- en radiolamp industrie; tekst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9.2</w:t>
        <w:tab/>
        <w:tab/>
        <w:t>Kamer van Koophandel gegevens Vogels, Helium, Voba en Esco Electric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9.3</w:t>
        <w:tab/>
        <w:tab/>
        <w:t>Krantenartikelen gloeilampenfabrieken Tilburg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 xml:space="preserve">9.4 </w:t>
        <w:tab/>
        <w:tab/>
        <w:t>Hinderwetsvergunningen Tilburgse Gloei- en radiolamp fabrikant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/>
          <w:bCs/>
        </w:rPr>
        <w:t>Fides</w:t>
      </w:r>
      <w:r>
        <w:rPr/>
        <w:t xml:space="preserve">    1928-192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1</w:t>
        <w:tab/>
        <w:tab/>
        <w:t>Fides tekst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2</w:t>
        <w:tab/>
        <w:tab/>
        <w:t>Foto’s van Fides radiolamp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3</w:t>
        <w:tab/>
        <w:tab/>
        <w:t>Advertenties van Fides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4</w:t>
        <w:tab/>
        <w:tab/>
        <w:t>Hinderwetvergunning van Fides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/>
        </w:rPr>
        <w:t>Gelria</w:t>
      </w:r>
      <w:r>
        <w:rPr>
          <w:bCs/>
        </w:rPr>
        <w:t xml:space="preserve">   c.a. 193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1</w:t>
        <w:tab/>
        <w:t>Gelria tekst, advertentie en Kamer van Koophandel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bCs/>
        </w:rPr>
      </w:pPr>
      <w:r>
        <w:rPr>
          <w:bCs w:val="false"/>
          <w:szCs w:val="24"/>
        </w:rPr>
        <w:t>GV Dullemitter</w:t>
      </w:r>
      <w:r>
        <w:rPr>
          <w:b w:val="false"/>
          <w:szCs w:val="24"/>
        </w:rPr>
        <w:t xml:space="preserve">   1925-192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1</w:t>
        <w:tab/>
        <w:tab/>
        <w:t>GV Dullemitter; tekst met advertenties van T Voorn te Amsterdam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bCs/>
        </w:rPr>
      </w:pPr>
      <w:r>
        <w:rPr>
          <w:bCs w:val="false"/>
          <w:szCs w:val="24"/>
        </w:rPr>
        <w:t>Hollam</w:t>
      </w:r>
      <w:r>
        <w:rPr>
          <w:b w:val="false"/>
          <w:szCs w:val="24"/>
        </w:rPr>
        <w:t xml:space="preserve">   1927                                                                                                                                         22-5-202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1</w:t>
        <w:tab/>
        <w:tab/>
        <w:t>Hollam tekst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bCs/>
        </w:rPr>
      </w:pPr>
      <w:r>
        <w:rPr>
          <w:bCs w:val="false"/>
          <w:szCs w:val="24"/>
        </w:rPr>
        <w:t>Jedebe Radio Valve / Radiolem</w:t>
      </w:r>
      <w:r>
        <w:rPr>
          <w:b w:val="false"/>
          <w:szCs w:val="24"/>
        </w:rPr>
        <w:t xml:space="preserve">   1926-192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1</w:t>
        <w:tab/>
        <w:tab/>
        <w:t>Jedebe Radio Valve – Radiolem; tekst en advertenties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2</w:t>
        <w:tab/>
        <w:tab/>
        <w:t>Jedebe type A (foto’s).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3</w:t>
        <w:tab/>
        <w:tab/>
        <w:t>Gegevens van Kamer van Koophandel te Arnhem van “Radiolem”.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bCs/>
        </w:rPr>
      </w:pPr>
      <w:r>
        <w:rPr>
          <w:bCs w:val="false"/>
          <w:szCs w:val="24"/>
        </w:rPr>
        <w:t>Lux</w:t>
      </w:r>
      <w:r>
        <w:rPr>
          <w:b w:val="false"/>
          <w:szCs w:val="24"/>
        </w:rPr>
        <w:t xml:space="preserve">    192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1</w:t>
        <w:tab/>
        <w:tab/>
        <w:t>Lux tekst + advertentie + gegevens Kamer van Koophandel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ab/>
        <w:tab/>
        <w:t xml:space="preserve"> te Tilburg van “Lux”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bCs/>
        </w:rPr>
      </w:pPr>
      <w:r>
        <w:rPr>
          <w:bCs w:val="false"/>
          <w:szCs w:val="24"/>
          <w:lang w:val="fr-FR"/>
        </w:rPr>
        <w:t>Mars</w:t>
      </w:r>
      <w:r>
        <w:rPr>
          <w:b w:val="false"/>
          <w:szCs w:val="24"/>
          <w:lang w:val="en-US"/>
        </w:rPr>
        <w:t xml:space="preserve">   1925-1931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1</w:t>
        <w:tab/>
        <w:tab/>
        <w:t>Mars tekst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2</w:t>
        <w:tab/>
        <w:tab/>
        <w:t>Mars radiolampen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ab/>
        <w:t>1</w:t>
        <w:tab/>
        <w:t>B135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ab/>
        <w:t>2</w:t>
        <w:tab/>
        <w:t>Doos van A351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ab/>
        <w:t>3</w:t>
        <w:tab/>
        <w:t>B635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ab/>
        <w:t>4</w:t>
        <w:tab/>
        <w:t>B 450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3</w:t>
        <w:tab/>
        <w:tab/>
        <w:t>De andere Mars in Praag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4</w:t>
        <w:tab/>
        <w:tab/>
        <w:t>Artikelen over Mar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5</w:t>
        <w:tab/>
        <w:tab/>
        <w:t>Advertenties van Mars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6</w:t>
        <w:tab/>
        <w:tab/>
        <w:t>Kamer van Koophandel gegeven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bCs/>
        </w:rPr>
      </w:pPr>
      <w:r>
        <w:rPr>
          <w:bCs w:val="false"/>
          <w:szCs w:val="24"/>
          <w:lang w:val="en-US"/>
        </w:rPr>
        <w:t>Miniwatt</w:t>
      </w:r>
      <w:r>
        <w:rPr>
          <w:b w:val="false"/>
          <w:szCs w:val="24"/>
          <w:lang w:val="en-US"/>
        </w:rPr>
        <w:t xml:space="preserve">   192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1</w:t>
        <w:tab/>
        <w:tab/>
        <w:t>Miniwatt tekst met advertentie van Radio-Musica te Amsterdam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bCs/>
        </w:rPr>
      </w:pPr>
      <w:r>
        <w:rPr>
          <w:bCs w:val="false"/>
          <w:szCs w:val="24"/>
        </w:rPr>
        <w:t>Neglin</w:t>
      </w:r>
      <w:r>
        <w:rPr>
          <w:b w:val="false"/>
          <w:szCs w:val="24"/>
        </w:rPr>
        <w:t xml:space="preserve">    1925-192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1</w:t>
        <w:tab/>
        <w:tab/>
        <w:t>Neglin tekstplus afbeeldingen en gegevens KvK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  <w:t>2</w:t>
        <w:tab/>
        <w:tab/>
        <w:t>Hinderwet van Negli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Cs/>
        </w:rPr>
      </w:pPr>
      <w:r>
        <w:rPr>
          <w:bCs/>
        </w:rPr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/>
      </w:pPr>
      <w:r>
        <w:rPr>
          <w:bCs w:val="false"/>
          <w:szCs w:val="24"/>
        </w:rPr>
        <w:t>Ninera</w:t>
      </w:r>
      <w:r>
        <w:rPr>
          <w:b w:val="false"/>
          <w:szCs w:val="24"/>
        </w:rPr>
        <w:t xml:space="preserve">    1930-1931</w:t>
      </w:r>
    </w:p>
    <w:p>
      <w:pPr>
        <w:pStyle w:val="Header"/>
        <w:tabs>
          <w:tab w:val="clear" w:pos="4153"/>
          <w:tab w:val="clear" w:pos="8306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Ninera tekst en Ninera lampenfolder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Gegevens Kamer van Koophandel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Noiseless</w:t>
      </w:r>
      <w:r>
        <w:rPr/>
        <w:t xml:space="preserve">   1926-192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Noiseless tekst en gegevens Kamer van Koophandel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Advertenties van Noiseless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De  plaatstroomlampen van Noiseles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Oosterhuis</w:t>
      </w:r>
      <w:r>
        <w:rPr/>
        <w:t xml:space="preserve">   1925-192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Oosterhuis tekst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Lampen van Oosterhui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Artikelen over Oosterhuis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Advertenties van Oosterhui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ab/>
        <w:t>Kamer van Koophandel Oosterhui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</w:rPr>
        <w:t>Oxytron</w:t>
      </w:r>
      <w:r>
        <w:rPr/>
        <w:t xml:space="preserve">   1929-193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Oxytron tekst en Oxytron radiolamp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ab/>
        <w:t>Oxytron Prijslijst en vergelijkingstabel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3</w:t>
        <w:tab/>
        <w:tab/>
        <w:t>Advertenties van Oxytro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ab/>
        <w:t>Gegevens Kamer van Koophandel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8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Band 4  Kleine merk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PageNumber">
    <w:name w:val="Page Number"/>
    <w:basedOn w:val="Standaardalinealettertype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2T20:45:00Z</dcterms:created>
  <dc:creator>Peter den Boer</dc:creator>
  <dc:description/>
  <dc:language>en-US</dc:language>
  <cp:lastModifiedBy>Peter den Boer</cp:lastModifiedBy>
  <cp:lastPrinted>2022-07-30T13:50:00Z</cp:lastPrinted>
  <dcterms:modified xsi:type="dcterms:W3CDTF">2021-05-22T20:45:00Z</dcterms:modified>
  <cp:revision>2</cp:revision>
  <dc:subject/>
  <dc:title>Band 4   Kleine merken</dc:title>
</cp:coreProperties>
</file>