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Cs/>
        </w:rPr>
        <w:t xml:space="preserve">                                                                </w:t>
      </w:r>
      <w:r>
        <w:rPr>
          <w:bCs/>
        </w:rPr>
        <w:t>Versie 20-6-2022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Band 2 – Deel 7</w:t>
      </w:r>
      <w:r>
        <w:rPr>
          <w:bCs/>
          <w:sz w:val="28"/>
          <w:szCs w:val="28"/>
        </w:rPr>
        <w:t xml:space="preserve">    Op deze schijf</w:t>
      </w:r>
    </w:p>
    <w:p>
      <w:pPr>
        <w:pStyle w:val="Normal"/>
        <w:tabs>
          <w:tab w:val="clear" w:pos="708"/>
          <w:tab w:val="left" w:pos="6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700" w:leader="none"/>
          <w:tab w:val="left" w:pos="1100" w:leader="none"/>
          <w:tab w:val="left" w:pos="5700" w:leader="none"/>
          <w:tab w:val="left" w:pos="6200" w:leader="none"/>
        </w:tabs>
        <w:rPr>
          <w:b/>
          <w:b/>
        </w:rPr>
      </w:pPr>
      <w:r>
        <w:rPr>
          <w:b/>
        </w:rPr>
        <w:t>Hfdstuk</w:t>
        <w:tab/>
        <w:t>Titel</w:t>
        <w:tab/>
        <w:t>`</w:t>
        <w:tab/>
        <w:t>Aantal pagina’s</w:t>
      </w:r>
    </w:p>
    <w:p>
      <w:pPr>
        <w:pStyle w:val="Normal"/>
        <w:tabs>
          <w:tab w:val="clear" w:pos="708"/>
          <w:tab w:val="left" w:pos="-1700" w:leader="none"/>
          <w:tab w:val="left" w:pos="1100" w:leader="none"/>
          <w:tab w:val="left" w:pos="5700" w:leader="none"/>
          <w:tab w:val="left" w:pos="6200" w:leader="none"/>
        </w:tabs>
        <w:rPr>
          <w:b/>
          <w:b/>
        </w:rPr>
      </w:pPr>
      <w:r>
        <w:rPr>
          <w:b/>
        </w:rPr>
        <w:t>Foto’s en afbeeldinge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Foto’s uit banden Idzerda</w:t>
        <w:tab/>
        <w:t>97 bestanden – 88,9 M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Fotoboek de Brey – Idzerda`</w:t>
        <w:tab/>
        <w:t>68 bestanden – 502 MB</w:t>
        <w:tab/>
        <w:tab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Idzerda’s jeugd foto’s</w:t>
        <w:tab/>
        <w:t xml:space="preserve"> 8 bestanden --  21,6 M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Idzerda Bingen foto’s</w:t>
        <w:tab/>
        <w:t>11 bestanden – 36,8 M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Foto’s en kaarten selectie</w:t>
        <w:tab/>
        <w:t>54 bestanden – 60,4 M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Kleine afbeeldingen 100 jaar Radio</w:t>
        <w:tab/>
        <w:t>24 bestanden – 464 K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Derk Rouwenhorst verzameling Idzerda</w:t>
        <w:tab/>
        <w:t>15 bestanden – 70,4 M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Toestellen Frans Driessens</w:t>
        <w:tab/>
        <w:t>15 bestanden – 7,05 M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Wim Steenks afbeeldingen</w:t>
        <w:tab/>
        <w:t>11 bestanden – 35,2 M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Bestanden Jaap Keijzer</w:t>
        <w:tab/>
        <w:t>122 bestanden – 924 M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BBC enige info</w:t>
        <w:tab/>
        <w:t xml:space="preserve">  5 bestanden – 1,55 M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Aantekenboek van Idzerda</w:t>
        <w:tab/>
        <w:t>82 bestanden –  en twee kaften</w:t>
      </w:r>
    </w:p>
    <w:p>
      <w:pPr>
        <w:pStyle w:val="Normal"/>
        <w:tabs>
          <w:tab w:val="clear" w:pos="708"/>
          <w:tab w:val="left" w:pos="5700" w:leader="none"/>
          <w:tab w:val="left" w:pos="7100" w:leader="none"/>
        </w:tabs>
        <w:ind w:left="1095" w:hanging="0"/>
        <w:rPr/>
      </w:pPr>
      <w:r>
        <w:rPr/>
        <w:t xml:space="preserve">Boekje in pdf bestand plus </w:t>
      </w:r>
    </w:p>
    <w:p>
      <w:pPr>
        <w:pStyle w:val="Normal"/>
        <w:tabs>
          <w:tab w:val="clear" w:pos="708"/>
          <w:tab w:val="left" w:pos="5700" w:leader="none"/>
          <w:tab w:val="left" w:pos="7100" w:leader="none"/>
        </w:tabs>
        <w:ind w:left="1095" w:hanging="0"/>
        <w:rPr>
          <w:lang w:val="en-GB"/>
        </w:rPr>
      </w:pPr>
      <w:r>
        <w:rPr>
          <w:lang w:val="en-GB"/>
        </w:rPr>
        <w:t>De 1000 Watt Daily Mail zender               plus</w:t>
        <w:tab/>
        <w:t>10 pagina’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Notitieboekje Idzerda</w:t>
        <w:tab/>
        <w:t>199 bestanden – 118 MB nog niet bewerk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 xml:space="preserve">Idzerda in verzet? </w:t>
        <w:tab/>
        <w:t xml:space="preserve">  4 bestanden – 1,18 MB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Bijzondere foto”s in het boek</w:t>
        <w:tab/>
        <w:t>11 bestanden-25,0 Mb</w:t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/>
      </w:pPr>
      <w:r>
        <w:rPr/>
      </w:r>
    </w:p>
    <w:p>
      <w:pPr>
        <w:pStyle w:val="Heading2"/>
        <w:rPr/>
      </w:pPr>
      <w:r>
        <w:rPr/>
        <w:t>Geluid en video bestande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 xml:space="preserve">Interview met Grootendorst (werknemer),  Veenstra </w:t>
        <w:tab/>
        <w:t>27.03 minuut    273 MB</w:t>
      </w:r>
    </w:p>
    <w:p>
      <w:pPr>
        <w:pStyle w:val="Normal"/>
        <w:tabs>
          <w:tab w:val="clear" w:pos="708"/>
          <w:tab w:val="left" w:pos="5700" w:leader="none"/>
          <w:tab w:val="left" w:pos="7100" w:leader="none"/>
        </w:tabs>
        <w:ind w:left="1095" w:hanging="0"/>
        <w:rPr/>
      </w:pPr>
      <w:r>
        <w:rPr/>
        <w:t>(omroeper namens NVVR) en Metselaar 1965   GELUI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Radio Leo Knikman over Idzerda  GELUID</w:t>
        <w:tab/>
        <w:t>25.39 minuut    533 MB</w:t>
      </w:r>
    </w:p>
    <w:p>
      <w:pPr>
        <w:pStyle w:val="Normal"/>
        <w:tabs>
          <w:tab w:val="clear" w:pos="708"/>
          <w:tab w:val="left" w:pos="5700" w:leader="none"/>
          <w:tab w:val="left" w:pos="7100" w:leader="none"/>
        </w:tabs>
        <w:ind w:left="1095" w:hanging="0"/>
        <w:rPr/>
      </w:pPr>
      <w:r>
        <w:rPr/>
        <w:t>De waaghals uit Weidu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1919-1920  Radio met honingraadspoelen</w:t>
        <w:tab/>
        <w:t>12.01 minuut</w:t>
        <w:tab/>
        <w:t>23,0 Mb   Piet Bakker</w:t>
      </w:r>
    </w:p>
    <w:p>
      <w:pPr>
        <w:pStyle w:val="Normal"/>
        <w:tabs>
          <w:tab w:val="clear" w:pos="708"/>
          <w:tab w:val="left" w:pos="5700" w:leader="none"/>
          <w:tab w:val="left" w:pos="7100" w:leader="none"/>
        </w:tabs>
        <w:ind w:left="1095" w:hanging="0"/>
        <w:rPr/>
      </w:pPr>
      <w:r>
        <w:rPr/>
        <w:t>Luisteren naar de telefonie van Idzerda met honingraatspoelen  Vide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Eerste radiotune met stem Idzerda en speeldoosje GELUID</w:t>
        <w:tab/>
        <w:t xml:space="preserve">  3.04 minuut</w:t>
        <w:tab/>
        <w:t xml:space="preserve">  4,93 Mb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Haagse herinneringen met Mien Huisman  VIDEO</w:t>
        <w:tab/>
        <w:t xml:space="preserve">  4.13 minuut</w:t>
        <w:tab/>
        <w:t xml:space="preserve"> 24,7 Mb</w:t>
      </w:r>
    </w:p>
    <w:p>
      <w:pPr>
        <w:pStyle w:val="Normal"/>
        <w:tabs>
          <w:tab w:val="clear" w:pos="708"/>
          <w:tab w:val="left" w:pos="5700" w:leader="none"/>
          <w:tab w:val="left" w:pos="7100" w:leader="none"/>
        </w:tabs>
        <w:ind w:left="1095" w:hanging="0"/>
        <w:rPr/>
      </w:pPr>
      <w:r>
        <w:rPr/>
        <w:t>Niet allemaal  juist wat ze vertel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Stem Idzerda met gedicht  VIDEO</w:t>
        <w:tab/>
        <w:t xml:space="preserve">  1.41 minuut</w:t>
        <w:tab/>
        <w:t xml:space="preserve"> 45,2 Mb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Zender PCGG werkend in het Comm museum VIDEO</w:t>
        <w:tab/>
        <w:t xml:space="preserve">  1.41  minuut</w:t>
        <w:tab/>
        <w:t xml:space="preserve"> 30,9 Mb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00" w:leader="none"/>
          <w:tab w:val="left" w:pos="7100" w:leader="none"/>
        </w:tabs>
        <w:rPr>
          <w:lang w:val="en-GB"/>
        </w:rPr>
      </w:pPr>
      <w:r>
        <w:rPr>
          <w:lang w:val="en-GB"/>
        </w:rPr>
        <w:t>IDZ5 Postmuseum  VIDEO</w:t>
        <w:tab/>
        <w:t xml:space="preserve">   0.47 monuut</w:t>
        <w:tab/>
        <w:t xml:space="preserve">  18,0 Mb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Idzerda, een bijna vergeten pionier  VIDEO</w:t>
        <w:tab/>
        <w:t xml:space="preserve">   9,57 minuut</w:t>
        <w:tab/>
        <w:t xml:space="preserve">  21,9 Mb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Koninklijke Militaire Kapel  VIDEO van Pathe</w:t>
        <w:tab/>
        <w:t xml:space="preserve">   2.19 minuut</w:t>
        <w:tab/>
        <w:t xml:space="preserve">  10,9 Mb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700" w:leader="none"/>
          <w:tab w:val="left" w:pos="7100" w:leader="none"/>
        </w:tabs>
        <w:rPr/>
      </w:pPr>
      <w:r>
        <w:rPr/>
        <w:t>Het ontstaan van het omroepbestel 1919-1930  BOEK</w:t>
        <w:tab/>
        <w:tab/>
        <w:t xml:space="preserve">   976 Kb</w:t>
        <w:tab/>
        <w:t>121 blz</w:t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ind w:left="1095" w:hanging="0"/>
        <w:rPr/>
      </w:pPr>
      <w:r>
        <w:rPr/>
        <w:t>Auteur van de Wiel</w:t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>
          <w:lang w:val="en-GB"/>
        </w:rPr>
      </w:pPr>
      <w:r>
        <w:rPr>
          <w:lang w:val="en-GB"/>
        </w:rPr>
        <w:t>8.12</w:t>
        <w:tab/>
        <w:t>The birth of Radio Broadcasting part 1  VIDEO</w:t>
        <w:tab/>
        <w:t xml:space="preserve">    3.31 minuut</w:t>
        <w:tab/>
        <w:t xml:space="preserve">    16,2 Mb    B&amp;G - Youtube</w:t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>
          <w:lang w:val="en-GB"/>
        </w:rPr>
      </w:pPr>
      <w:r>
        <w:rPr>
          <w:lang w:val="en-GB"/>
        </w:rPr>
        <w:t>8.13</w:t>
        <w:tab/>
        <w:t>The Birth of Radio Broadcasting part 2  VIDEO</w:t>
        <w:tab/>
        <w:t xml:space="preserve">    4.40 minuut</w:t>
        <w:tab/>
        <w:t xml:space="preserve">    23,6 Mb    B&amp;G - Youtube</w:t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>
          <w:lang w:val="en-GB"/>
        </w:rPr>
      </w:pPr>
      <w:r>
        <w:rPr>
          <w:lang w:val="en-GB"/>
        </w:rPr>
        <w:t>8.14</w:t>
        <w:tab/>
        <w:t>The Birth of Radio Broadcasting part 3  VIDEO</w:t>
        <w:tab/>
        <w:t xml:space="preserve">    3.14 minuut</w:t>
        <w:tab/>
        <w:t xml:space="preserve">    16,1 Mb    B&amp;G - Youtube </w:t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/>
      </w:pPr>
      <w:r>
        <w:rPr/>
        <w:t>8.15</w:t>
        <w:tab/>
        <w:t>Bekentenis Idzerda dat hij de Bal lamp verwijderd en`</w:t>
        <w:tab/>
        <w:t xml:space="preserve">    1.10 minuten</w:t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/>
      </w:pPr>
      <w:r>
        <w:rPr/>
        <w:tab/>
        <w:t>teruggebracht heeft tijdens de tentoonstelling 1918</w:t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>
          <w:b/>
          <w:b/>
        </w:rPr>
      </w:pPr>
      <w:r>
        <w:rPr>
          <w:b/>
        </w:rPr>
        <w:t>8.16</w:t>
        <w:tab/>
        <w:t>Podcast VPRO deel 1  Weidum</w:t>
        <w:tab/>
        <w:t xml:space="preserve">   27 minuten</w:t>
        <w:tab/>
        <w:tab/>
        <w:t xml:space="preserve">       Pension idzerda</w:t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>
          <w:b/>
          <w:b/>
        </w:rPr>
      </w:pPr>
      <w:r>
        <w:rPr>
          <w:b/>
        </w:rPr>
        <w:t>8.17</w:t>
        <w:tab/>
        <w:t>Podcast VPRO  deel 2 Gerda</w:t>
        <w:tab/>
        <w:t xml:space="preserve">   29 minuten </w:t>
        <w:tab/>
        <w:tab/>
        <w:t xml:space="preserve">       Pension Idzerda</w:t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>
          <w:b/>
          <w:b/>
        </w:rPr>
      </w:pPr>
      <w:r>
        <w:rPr>
          <w:b/>
        </w:rPr>
        <w:t>8.18</w:t>
        <w:tab/>
        <w:t>Podcast VPRO  deel 3  Radiopoionier</w:t>
        <w:tab/>
        <w:t xml:space="preserve">   31,18 minuten</w:t>
        <w:tab/>
        <w:tab/>
        <w:t xml:space="preserve">       Pension Idzerda</w:t>
      </w:r>
    </w:p>
    <w:p>
      <w:pPr>
        <w:pStyle w:val="Heading2"/>
        <w:rPr>
          <w:b w:val="false"/>
          <w:b w:val="false"/>
        </w:rPr>
      </w:pPr>
      <w:r>
        <w:rPr/>
        <w:t>8.19</w:t>
        <w:tab/>
        <w:t>Podcast VPRO deel 4  wonderlijke dasspeld</w:t>
        <w:tab/>
        <w:t xml:space="preserve">   31,52 minuten</w:t>
        <w:tab/>
        <w:tab/>
        <w:t xml:space="preserve">       Pension Idzerda</w:t>
      </w:r>
    </w:p>
    <w:p>
      <w:pPr>
        <w:pStyle w:val="Normal"/>
        <w:rPr/>
      </w:pPr>
      <w:r>
        <w:rPr/>
        <w:t>De Podcasts 8.16 tm 8.19 zijn gemaakt op basis van 4 stuks 78 toerenplaten, die Idzerda zelf  heeft opgenomen en teruggevonden zijn in zijn pension aan de Parkstraat te Den Haag en zijn opgenomen in September 1944.,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Voor meer geluid en video bestanden zo ommezijd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bCs w:val="false"/>
        </w:rPr>
      </w:pPr>
      <w:r>
        <w:rPr>
          <w:sz w:val="28"/>
          <w:szCs w:val="28"/>
          <w:u w:val="single"/>
        </w:rPr>
        <w:t>Band 2 Deel 8</w:t>
      </w:r>
      <w:r>
        <w:rPr>
          <w:bCs w:val="false"/>
          <w:u w:val="single"/>
        </w:rPr>
        <w:t xml:space="preserve">      </w:t>
      </w:r>
      <w:r>
        <w:rPr>
          <w:bCs w:val="false"/>
        </w:rPr>
        <w:t xml:space="preserve">                                                                                                         </w:t>
      </w:r>
      <w:r>
        <w:rPr>
          <w:bCs w:val="false"/>
          <w:u w:val="single"/>
        </w:rPr>
        <w:t xml:space="preserve"> </w:t>
      </w:r>
      <w:r>
        <w:rPr>
          <w:b w:val="false"/>
          <w:bCs w:val="false"/>
        </w:rPr>
        <w:t>Versie 20-6-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Video’s m.t. tot de Radio  Alles nu op harddisk in de directpry VIDEO PIET BAKK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1100" w:leader="none"/>
          <w:tab w:val="left" w:pos="2340" w:leader="none"/>
          <w:tab w:val="left" w:pos="6200" w:leader="none"/>
          <w:tab w:val="left" w:pos="7020" w:leader="none"/>
          <w:tab w:val="left" w:pos="7920" w:leader="none"/>
        </w:tabs>
        <w:rPr/>
      </w:pPr>
      <w:r>
        <w:rPr/>
        <w:t>Naam bestand</w:t>
        <w:tab/>
        <w:t>Omschrijving</w:t>
        <w:tab/>
        <w:t>duur</w:t>
        <w:tab/>
        <w:t>Bron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>IDZ 1  Stem en speel-</w:t>
        <w:tab/>
        <w:t>Stem en speeldoos Idzerda 1919 `</w:t>
        <w:tab/>
        <w:t>1 m 41</w:t>
        <w:tab/>
        <w:t>Piet Bakker CD1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 xml:space="preserve">            </w:t>
      </w:r>
      <w:r>
        <w:rPr/>
        <w:t>Doos IDZ</w:t>
        <w:tab/>
        <w:t>met als achtergrond zijn laatste zender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>IDZ 2   PCGG</w:t>
        <w:tab/>
        <w:t>Werkende zender PCGG uit het programma</w:t>
        <w:tab/>
        <w:t>1 m 14</w:t>
        <w:tab/>
        <w:t>Piet Bakker CD1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 xml:space="preserve">             </w:t>
      </w:r>
      <w:r>
        <w:rPr/>
        <w:t xml:space="preserve">werkend            </w:t>
        <w:tab/>
        <w:t xml:space="preserve"> Achter het Nieuws  1964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>IDZ 3  Firato 1969</w:t>
        <w:tab/>
        <w:t>Op de Firato 1969 staan enige apparaten van</w:t>
        <w:tab/>
        <w:t>1 m 29</w:t>
        <w:tab/>
        <w:t>Piet Bakker CD1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ab/>
        <w:t>Idzerda in het kader van “vijftig jaar omroep”.</w:t>
        <w:tab/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>IDZ 4  50 Jaar radio</w:t>
        <w:tab/>
        <w:t>Gebeurtenissen 50 jaar Radio in Weidum</w:t>
        <w:tab/>
        <w:t>1 m 34</w:t>
        <w:tab/>
        <w:t>Piet Bakker CD1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 xml:space="preserve">            </w:t>
      </w:r>
      <w:r>
        <w:rPr/>
        <w:t>in Weidem</w:t>
        <w:tab/>
        <w:t>Uit programma “Gewest tot Gewest 1969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>
          <w:lang w:val="en-GB"/>
        </w:rPr>
        <w:t>IDZ 5  Postmuseum</w:t>
        <w:tab/>
        <w:t xml:space="preserve">Postmuseum 1973. </w:t>
      </w:r>
      <w:r>
        <w:rPr/>
        <w:t>De toenmalige opstelling</w:t>
        <w:tab/>
        <w:t>0 m 47</w:t>
        <w:tab/>
        <w:t>Piet bakker CD 1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 xml:space="preserve">           </w:t>
      </w:r>
      <w:r>
        <w:rPr/>
        <w:t>1973</w:t>
        <w:tab/>
        <w:t>van de Idzerda zender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>Magnetische detector</w:t>
        <w:tab/>
        <w:t>Magnetische detector Marconi 100 jaar</w:t>
        <w:tab/>
        <w:t xml:space="preserve">11 m 28 </w:t>
        <w:tab/>
        <w:t>Piet Bakker CD 2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 xml:space="preserve">   </w:t>
      </w:r>
      <w:r>
        <w:rPr>
          <w:lang w:val="fr-FR"/>
        </w:rPr>
        <w:t xml:space="preserve">Marconi 100 jaar </w:t>
        <w:tab/>
        <w:t>1906</w:t>
        <w:tab/>
        <w:t>9 m 41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>Augustus</w:t>
        <w:tab/>
        <w:t>Demonstratie met Augustus ontvanger</w:t>
        <w:tab/>
        <w:t>13 m 56</w:t>
        <w:tab/>
        <w:t>Piet Bakker CD 2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>Koomans</w:t>
        <w:tab/>
        <w:t>Demonstratie met een Koomans ontvanger</w:t>
        <w:tab/>
        <w:tab/>
        <w:t>Piet Bakker CD 2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>Intro 1918-1945</w:t>
        <w:tab/>
        <w:t>Mijlpalen in de ontwikkeling van de radio</w:t>
        <w:tab/>
        <w:t>2 m 30</w:t>
        <w:tab/>
        <w:t>Piet Bakker CD 3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ab/>
        <w:t>Ontvangtechniek in Nld 1918-1945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>1906 AM detectie</w:t>
        <w:tab/>
        <w:t>1906 AM detectie met behulp van een</w:t>
        <w:tab/>
        <w:t>6 m 47</w:t>
        <w:tab/>
        <w:t>Piet Bakker CD 3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ab/>
        <w:t>een bewegend magneetveld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>Gloeilampdetector</w:t>
        <w:tab/>
        <w:t>1918 Gloeilamp detectie met terugkoppeling.</w:t>
        <w:tab/>
        <w:t>4 m 45</w:t>
        <w:tab/>
        <w:t>Piet Bakker CD 3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ab/>
        <w:t>Luisteren naar ongedempte zenders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>Honingraatspoelen</w:t>
        <w:tab/>
        <w:t>1919-1920 Met honingraatspoelen luisteren</w:t>
        <w:tab/>
        <w:t>11 m 56</w:t>
        <w:tab/>
        <w:t>Piet Bakker CD 3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ab/>
        <w:t>naar de telefonie van Idzerda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>HF en LF frequent</w:t>
        <w:tab/>
        <w:t>1926 Hoog- en laagfrequent versterking</w:t>
        <w:tab/>
        <w:t>6 m 12</w:t>
        <w:tab/>
        <w:t>Piet Bakker CD 3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ab/>
        <w:t>Luidspreker weergave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>AC voeding 1935</w:t>
        <w:tab/>
        <w:t>1935 Algehele voeding uit het lichtnet</w:t>
        <w:tab/>
        <w:t>6 m 14</w:t>
        <w:tab/>
        <w:t>Piet Bakker CD 3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>Korte golf 1942</w:t>
        <w:tab/>
        <w:t>Korte golfontvangst met behulp van een</w:t>
        <w:tab/>
        <w:t>8 m 4</w:t>
        <w:tab/>
        <w:t>Piet Bakker CD 3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ab/>
        <w:t>voorzet apparaat.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>Korte golf 1944-1945</w:t>
        <w:tab/>
        <w:t>Reflex schakeling m.b.v. twee eikelbuisjes</w:t>
        <w:tab/>
        <w:t>11 m 15</w:t>
        <w:tab/>
        <w:t>Piet bakker CD 3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>
          <w:b/>
          <w:b/>
        </w:rPr>
      </w:pPr>
      <w:r>
        <w:rPr>
          <w:b/>
        </w:rPr>
        <w:t>Audio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>
          <w:b/>
          <w:b/>
        </w:rPr>
      </w:pPr>
      <w:r>
        <w:rPr>
          <w:b/>
        </w:rPr>
        <w:t>BAL</w:t>
        <w:tab/>
        <w:t>In Bal map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>De lamp die uitlo-</w:t>
        <w:tab/>
        <w:t>Interview met Leonard Bal Jr. in het KRO</w:t>
        <w:tab/>
        <w:t>54 m 40 Lieuwe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  <w:t xml:space="preserve">   </w:t>
      </w:r>
      <w:r>
        <w:rPr/>
        <w:t>geren ging</w:t>
        <w:tab/>
        <w:t>radioprogramma Damocles van ??</w:t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020" w:leader="none"/>
          <w:tab w:val="left" w:pos="79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51" w:bottom="13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and 2 – deel 7 en 8 (Idzerda) en overige (video) bestanden mbt radi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346075" cy="1428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1.2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1095"/>
        </w:tabs>
        <w:ind w:left="1095" w:hanging="1095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1095"/>
      </w:pPr>
      <w:rPr/>
    </w:lvl>
    <w:lvl w:ilvl="2">
      <w:start w:val="1"/>
      <w:numFmt w:val="decimal"/>
      <w:lvlText w:val="%1.%2.%3"/>
      <w:lvlJc w:val="left"/>
      <w:pPr>
        <w:tabs>
          <w:tab w:val="num" w:pos="1095"/>
        </w:tabs>
        <w:ind w:left="1095" w:hanging="1095"/>
      </w:pPr>
      <w:rPr/>
    </w:lvl>
    <w:lvl w:ilvl="3">
      <w:start w:val="1"/>
      <w:numFmt w:val="decimal"/>
      <w:lvlText w:val="%1.%2.%3.%4"/>
      <w:lvlJc w:val="left"/>
      <w:pPr>
        <w:tabs>
          <w:tab w:val="num" w:pos="1095"/>
        </w:tabs>
        <w:ind w:left="1095" w:hanging="1095"/>
      </w:pPr>
      <w:rPr/>
    </w:lvl>
    <w:lvl w:ilvl="4">
      <w:start w:val="1"/>
      <w:numFmt w:val="decimal"/>
      <w:lvlText w:val="%1.%2.%3.%4.%5"/>
      <w:lvlJc w:val="left"/>
      <w:pPr>
        <w:tabs>
          <w:tab w:val="num" w:pos="1095"/>
        </w:tabs>
        <w:ind w:left="1095" w:hanging="1095"/>
      </w:pPr>
      <w:rPr/>
    </w:lvl>
    <w:lvl w:ilvl="5">
      <w:start w:val="1"/>
      <w:numFmt w:val="decimal"/>
      <w:lvlText w:val="%1.%2.%3.%4.%5.%6"/>
      <w:lvlJc w:val="left"/>
      <w:pPr>
        <w:tabs>
          <w:tab w:val="num" w:pos="1095"/>
        </w:tabs>
        <w:ind w:left="1095" w:hanging="1095"/>
      </w:pPr>
      <w:rPr/>
    </w:lvl>
    <w:lvl w:ilvl="6">
      <w:start w:val="1"/>
      <w:numFmt w:val="decimal"/>
      <w:lvlText w:val="%1.%2.%3.%4.%5.%6.%7"/>
      <w:lvlJc w:val="left"/>
      <w:pPr>
        <w:tabs>
          <w:tab w:val="num" w:pos="1095"/>
        </w:tabs>
        <w:ind w:left="1095" w:hanging="10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1095"/>
        </w:tabs>
        <w:ind w:left="1095" w:hanging="1095"/>
      </w:pPr>
      <w:rPr/>
    </w:lvl>
    <w:lvl w:ilvl="1">
      <w:start w:val="1"/>
      <w:numFmt w:val="decimal"/>
      <w:lvlText w:val="%1.%2"/>
      <w:lvlJc w:val="left"/>
      <w:pPr>
        <w:tabs>
          <w:tab w:val="num" w:pos="1095"/>
        </w:tabs>
        <w:ind w:left="1095" w:hanging="1095"/>
      </w:pPr>
      <w:rPr/>
    </w:lvl>
    <w:lvl w:ilvl="2">
      <w:start w:val="1"/>
      <w:numFmt w:val="decimal"/>
      <w:lvlText w:val="%1.%2.%3"/>
      <w:lvlJc w:val="left"/>
      <w:pPr>
        <w:tabs>
          <w:tab w:val="num" w:pos="1095"/>
        </w:tabs>
        <w:ind w:left="1095" w:hanging="1095"/>
      </w:pPr>
      <w:rPr/>
    </w:lvl>
    <w:lvl w:ilvl="3">
      <w:start w:val="1"/>
      <w:numFmt w:val="decimal"/>
      <w:lvlText w:val="%1.%2.%3.%4"/>
      <w:lvlJc w:val="left"/>
      <w:pPr>
        <w:tabs>
          <w:tab w:val="num" w:pos="1095"/>
        </w:tabs>
        <w:ind w:left="1095" w:hanging="1095"/>
      </w:pPr>
      <w:rPr/>
    </w:lvl>
    <w:lvl w:ilvl="4">
      <w:start w:val="1"/>
      <w:numFmt w:val="decimal"/>
      <w:lvlText w:val="%1.%2.%3.%4.%5"/>
      <w:lvlJc w:val="left"/>
      <w:pPr>
        <w:tabs>
          <w:tab w:val="num" w:pos="1095"/>
        </w:tabs>
        <w:ind w:left="1095" w:hanging="1095"/>
      </w:pPr>
      <w:rPr/>
    </w:lvl>
    <w:lvl w:ilvl="5">
      <w:start w:val="1"/>
      <w:numFmt w:val="decimal"/>
      <w:lvlText w:val="%1.%2.%3.%4.%5.%6"/>
      <w:lvlJc w:val="left"/>
      <w:pPr>
        <w:tabs>
          <w:tab w:val="num" w:pos="1095"/>
        </w:tabs>
        <w:ind w:left="1095" w:hanging="1095"/>
      </w:pPr>
      <w:rPr/>
    </w:lvl>
    <w:lvl w:ilvl="6">
      <w:start w:val="1"/>
      <w:numFmt w:val="decimal"/>
      <w:lvlText w:val="%1.%2.%3.%4.%5.%6.%7"/>
      <w:lvlJc w:val="left"/>
      <w:pPr>
        <w:tabs>
          <w:tab w:val="num" w:pos="1095"/>
        </w:tabs>
        <w:ind w:left="1095" w:hanging="109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100" w:leader="none"/>
        <w:tab w:val="left" w:pos="5700" w:leader="none"/>
        <w:tab w:val="left" w:pos="7100" w:leader="none"/>
      </w:tabs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ardalinealettertype2">
    <w:name w:val="Standaardalinea-lettertype2"/>
    <w:qFormat/>
    <w:rPr/>
  </w:style>
  <w:style w:type="character" w:styleId="DefaultParagraphFont1">
    <w:name w:val="Default Paragraph Font1"/>
    <w:qFormat/>
    <w:rPr/>
  </w:style>
  <w:style w:type="character" w:styleId="Standaardalinealettertype1">
    <w:name w:val="Standaardalinea-lettertype1"/>
    <w:qFormat/>
    <w:rPr/>
  </w:style>
  <w:style w:type="character" w:styleId="WWStandaardalinealettertype">
    <w:name w:val="WW-Standaardalinea-lettertype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Standaardalinealettertype1">
    <w:name w:val="WW-Standaardalinea-lettertype1"/>
    <w:qFormat/>
    <w:rPr/>
  </w:style>
  <w:style w:type="character" w:styleId="PageNumber">
    <w:name w:val="Page Number"/>
    <w:basedOn w:val="WWStandaardalinealettertype1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9:59:00Z</dcterms:created>
  <dc:creator>Peter den Boer</dc:creator>
  <dc:description/>
  <dc:language>en-US</dc:language>
  <cp:lastModifiedBy>Peter den Boer</cp:lastModifiedBy>
  <cp:lastPrinted>2020-08-02T20:53:00Z</cp:lastPrinted>
  <dcterms:modified xsi:type="dcterms:W3CDTF">2022-06-20T19:59:00Z</dcterms:modified>
  <cp:revision>2</cp:revision>
  <dc:subject/>
  <dc:title>Inhoudsopgave Idzerda mappen, band 2-deel 1 tm 4</dc:title>
</cp:coreProperties>
</file>