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dzerda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  <w:sz w:val="22"/>
          <w:szCs w:val="22"/>
        </w:rPr>
      </w:pPr>
      <w:r>
        <w:rPr>
          <w:b/>
          <w:sz w:val="28"/>
          <w:szCs w:val="28"/>
          <w:u w:val="single"/>
        </w:rPr>
        <w:t>Band 2 – Deel 4</w:t>
      </w:r>
      <w:r>
        <w:rPr>
          <w:bCs/>
          <w:sz w:val="28"/>
          <w:szCs w:val="28"/>
        </w:rPr>
        <w:t xml:space="preserve">      Advertenties en Artikelen m.b.t. Idzerda en PCGG      </w:t>
      </w:r>
      <w:r>
        <w:rPr>
          <w:b/>
          <w:sz w:val="22"/>
          <w:szCs w:val="22"/>
        </w:rPr>
        <w:t>26-12-202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</w:t>
      </w:r>
      <w:r>
        <w:rPr>
          <w:bCs/>
        </w:rPr>
        <w:t>Codering gew.</w:t>
      </w:r>
    </w:p>
    <w:p>
      <w:pPr>
        <w:pStyle w:val="Heading1"/>
        <w:tabs>
          <w:tab w:val="left" w:pos="-1700" w:leader="none"/>
          <w:tab w:val="left" w:pos="1100" w:leader="none"/>
          <w:tab w:val="left" w:pos="6200" w:leader="none"/>
        </w:tabs>
        <w:rPr>
          <w:bCs w:val="false"/>
        </w:rPr>
      </w:pPr>
      <w:r>
        <w:rPr>
          <w:bCs w:val="false"/>
        </w:rPr>
        <w:t>Hfdstuk</w:t>
        <w:tab/>
        <w:t>Titel</w:t>
        <w:tab/>
        <w:t>`</w:t>
        <w:tab/>
        <w:t>Aantal pagina’s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Cs w:val="false"/>
        </w:rPr>
        <w:t>4.1</w:t>
        <w:tab/>
        <w:t>Advertenties         Hierin opgenomen: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.1</w:t>
        <w:tab/>
        <w:t>Idzerda advertenties 1918-1919</w:t>
        <w:tab/>
        <w:t xml:space="preserve">  26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.2</w:t>
        <w:tab/>
        <w:t>Idzerda advertenties 1920-1921</w:t>
        <w:tab/>
        <w:t xml:space="preserve">  19</w:t>
      </w:r>
    </w:p>
    <w:p>
      <w:pPr>
        <w:pStyle w:val="Footer"/>
        <w:tabs>
          <w:tab w:val="clear" w:pos="4536"/>
          <w:tab w:val="clear" w:pos="9072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.3</w:t>
        <w:tab/>
        <w:t>Idzerda advertenties 1922</w:t>
        <w:tab/>
        <w:t xml:space="preserve">  15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>
          <w:bCs/>
        </w:rPr>
        <w:t xml:space="preserve">   </w:t>
      </w:r>
      <w:r>
        <w:rPr>
          <w:bCs/>
        </w:rPr>
        <w:t>.4</w:t>
        <w:tab/>
        <w:t>Idzerda advertenties 1923-1924</w:t>
        <w:tab/>
        <w:t xml:space="preserve">  </w:t>
      </w:r>
      <w:r>
        <w:rPr>
          <w:b/>
          <w:bCs/>
        </w:rPr>
        <w:t>20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>
          <w:bCs/>
        </w:rPr>
        <w:t xml:space="preserve">   </w:t>
      </w:r>
      <w:r>
        <w:rPr>
          <w:bCs/>
        </w:rPr>
        <w:t>.5</w:t>
        <w:tab/>
        <w:t>Idzerda advertenties 1925-1930</w:t>
        <w:tab/>
      </w:r>
      <w:r>
        <w:rPr>
          <w:b/>
        </w:rPr>
        <w:t xml:space="preserve">  </w:t>
      </w:r>
      <w:r>
        <w:rPr>
          <w:bCs/>
        </w:rPr>
        <w:t>19</w:t>
      </w:r>
    </w:p>
    <w:p>
      <w:pPr>
        <w:pStyle w:val="Heading1"/>
        <w:rPr/>
      </w:pPr>
      <w:r>
        <w:rPr>
          <w:bCs w:val="false"/>
        </w:rPr>
        <w:t>4.2</w:t>
        <w:tab/>
        <w:t>Artikelen over Idzerda en PCGG     Hierin opgenomen: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.1</w:t>
        <w:tab/>
        <w:t>Artikelen over Idzerda en PCGG 1918-1921</w:t>
        <w:tab/>
        <w:t xml:space="preserve">  14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.2</w:t>
        <w:tab/>
        <w:t>Artikelen over Idzerda en PCGG 1922-1923</w:t>
        <w:tab/>
        <w:t xml:space="preserve">  26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.3</w:t>
        <w:tab/>
        <w:t>Nagekomen artikelen 1923</w:t>
        <w:tab/>
        <w:t xml:space="preserve">  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.4</w:t>
        <w:tab/>
        <w:t>Artikelen over Idzerda en PCGG 1924</w:t>
        <w:tab/>
        <w:t xml:space="preserve">  31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.5</w:t>
        <w:tab/>
        <w:t>Artikelen over uitzendingen IDZ na 1924</w:t>
        <w:tab/>
        <w:t xml:space="preserve">  18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.6</w:t>
        <w:tab/>
        <w:t>Artikelen over Idzerda en PCGG 1925-1928</w:t>
        <w:tab/>
        <w:t xml:space="preserve">  3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.7</w:t>
        <w:tab/>
        <w:t>Artikelen over Idzerda en PCGG 1929-1935</w:t>
        <w:tab/>
        <w:t xml:space="preserve">  18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.8</w:t>
        <w:tab/>
        <w:t>Artikelen over Idzerda na 1935</w:t>
        <w:tab/>
        <w:t xml:space="preserve">  15</w:t>
      </w:r>
    </w:p>
    <w:p>
      <w:pPr>
        <w:pStyle w:val="Heading1"/>
        <w:rPr/>
      </w:pPr>
      <w:r>
        <w:rPr>
          <w:bCs w:val="false"/>
        </w:rPr>
        <w:t>4.3</w:t>
        <w:tab/>
        <w:t>Artikelen en advertenties in kranten    Hierin opgenomen: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.1</w:t>
        <w:tab/>
        <w:t>Artikelen en advertenties in kranten 1911-1935</w:t>
        <w:tab/>
        <w:t xml:space="preserve">  </w:t>
      </w:r>
      <w:r>
        <w:rPr>
          <w:b/>
          <w:bCs/>
        </w:rPr>
        <w:t>25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       </w:t>
      </w:r>
      <w:r>
        <w:rPr>
          <w:bCs/>
        </w:rPr>
        <w:tab/>
        <w:t xml:space="preserve">met op pagina 23 H.H.S. à Steringa Idzerda als 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ab/>
        <w:t xml:space="preserve">pensionhouder (1934-1944) 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 xml:space="preserve">   </w:t>
      </w:r>
      <w:r>
        <w:rPr>
          <w:bCs/>
        </w:rPr>
        <w:t>.2</w:t>
        <w:tab/>
        <w:t>Het “Zuster Buitenhuis” effect</w:t>
        <w:tab/>
        <w:t xml:space="preserve">  1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/>
        </w:rPr>
        <w:t>4.4</w:t>
        <w:tab/>
        <w:t>Born              Hierin opgenomen: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>
          <w:bCs/>
        </w:rPr>
        <w:t xml:space="preserve">      </w:t>
      </w:r>
      <w:r>
        <w:rPr>
          <w:bCs/>
        </w:rPr>
        <w:t>1</w:t>
        <w:tab/>
        <w:t xml:space="preserve">Born, het tijdschrift. </w:t>
      </w:r>
      <w:r>
        <w:rPr>
          <w:bCs/>
          <w:lang w:val="en-GB"/>
        </w:rPr>
        <w:t xml:space="preserve">Philips contra  </w:t>
        <w:tab/>
        <w:t xml:space="preserve">  6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  <w:lang w:val="en-GB"/>
        </w:rPr>
        <w:tab/>
      </w:r>
      <w:r>
        <w:rPr>
          <w:bCs/>
        </w:rPr>
        <w:t>de Nederlandse radio industrie  5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>
          <w:bCs/>
        </w:rPr>
        <w:t xml:space="preserve">     </w:t>
      </w:r>
      <w:r>
        <w:rPr>
          <w:bCs/>
        </w:rPr>
        <w:t>.2</w:t>
        <w:tab/>
        <w:t>Artikelen in BORN 1930-1931; octrooistrijd tussen Philips</w:t>
        <w:tab/>
        <w:t xml:space="preserve">  </w:t>
      </w:r>
      <w:r>
        <w:rPr>
          <w:b/>
          <w:bCs/>
        </w:rPr>
        <w:t>50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>en de gehele Nederlandse radiobranche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3</w:t>
        <w:tab/>
        <w:t>Born-19310116 (origineel)</w:t>
        <w:tab/>
        <w:t xml:space="preserve"> 3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4</w:t>
        <w:tab/>
        <w:t>De octrooikwestie De Raadt-Philips     Gidi Verheijen</w:t>
        <w:tab/>
        <w:t xml:space="preserve"> 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>
          <w:b/>
          <w:bCs/>
        </w:rPr>
        <w:t>4.4.5</w:t>
      </w:r>
      <w:r>
        <w:rPr/>
        <w:tab/>
      </w:r>
      <w:r>
        <w:rPr>
          <w:b/>
          <w:bCs/>
        </w:rPr>
        <w:t>DIVERSEN</w:t>
        <w:tab/>
        <w:t xml:space="preserve">     NIET AFGEDRUKT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1</w:t>
        <w:tab/>
        <w:t>Born blad 10-1-1930</w:t>
        <w:tab/>
        <w:t xml:space="preserve"> 4 bladzijden/scans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2</w:t>
        <w:tab/>
        <w:t>Radiobelangen 1  1-26-1932</w:t>
        <w:tab/>
        <w:t xml:space="preserve"> 16 bladzijden/scans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>Radiobelangen 22  1-6-1933</w:t>
        <w:tab/>
        <w:t xml:space="preserve"> 4   bladzijden/scans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3</w:t>
        <w:tab/>
        <w:t>Goudse Radio-Industrie  G. de Raadt en Westminster Radio</w:t>
        <w:tab/>
        <w:t xml:space="preserve"> 6  bestand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ab/>
        <w:t>door Jacob de Raadt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/>
      </w:pPr>
      <w:r>
        <w:rPr/>
        <w:t xml:space="preserve">     </w:t>
      </w:r>
      <w:r>
        <w:rPr/>
        <w:t>.4</w:t>
        <w:tab/>
        <w:t>Idzerda door Kees de Raadt</w:t>
        <w:tab/>
        <w:t>10  bladzijden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/>
        <w:t xml:space="preserve">     </w:t>
      </w:r>
      <w:r>
        <w:rPr/>
        <w:t>.5</w:t>
        <w:tab/>
        <w:t>Klaagschrift Jacob de Raadt getiteld “De galg van Eindhoven”</w:t>
        <w:tab/>
        <w:t>209  bladzijden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ab/>
        <w:t xml:space="preserve">Over het faillissement van zijn opa Jacon de Raadt van 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ab/>
        <w:t>De Goudsche Radio Industrie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>4.5</w:t>
        <w:tab/>
        <w:t>Hallo hallo Hier Radio Laken (Belgie) De eerste</w:t>
        <w:tab/>
        <w:t>231  niet afgedrukt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  <w:tab/>
        <w:t>omroepzender i.p.v. Idzerda??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620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00" w:leader="none"/>
          <w:tab w:val="left" w:pos="5700" w:leader="none"/>
          <w:tab w:val="left" w:pos="7100" w:leader="none"/>
        </w:tabs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1151" w:bottom="13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Inhoudsopgave Idzerda mapp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0" w:leader="none"/>
        <w:tab w:val="left" w:pos="6200" w:leader="none"/>
      </w:tabs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ardalinealettertype1">
    <w:name w:val="Standaardalinea-lettertype1"/>
    <w:qFormat/>
    <w:rPr/>
  </w:style>
  <w:style w:type="character" w:styleId="WWStandaardalinealettertype">
    <w:name w:val="WW-Standaardalinea-lettertype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Standaardalinealettertype1">
    <w:name w:val="WW-Standaardalinea-lettertype1"/>
    <w:qFormat/>
    <w:rPr/>
  </w:style>
  <w:style w:type="character" w:styleId="PageNumber">
    <w:name w:val="Page Number"/>
    <w:basedOn w:val="WWStandaardalinealettertype1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inhoud">
    <w:name w:val="Frame-inhoud"/>
    <w:basedOn w:val="TextBody"/>
    <w:qFormat/>
    <w:pPr/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19:56:00Z</dcterms:created>
  <dc:creator>Peter den Boer</dc:creator>
  <dc:description/>
  <cp:keywords/>
  <dc:language>en-US</dc:language>
  <cp:lastModifiedBy>Peter den Boer</cp:lastModifiedBy>
  <cp:lastPrinted>2022-12-26T19:48:00Z</cp:lastPrinted>
  <dcterms:modified xsi:type="dcterms:W3CDTF">2022-12-26T18:50:00Z</dcterms:modified>
  <cp:revision>3</cp:revision>
  <dc:subject/>
  <dc:title>Inhoudsopgave Idzerda mappen, band 2-deel 1 tm 4</dc:title>
</cp:coreProperties>
</file>