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nl-NL"/>
        </w:rPr>
      </w:pPr>
      <w:r>
        <w:rPr>
          <w:b/>
          <w:bCs/>
          <w:lang w:val="nl-NL"/>
        </w:rPr>
        <w:t>Band 17-5  Data van merken uit Amerika      blad 1                        Niet afgedrukt  11-1-202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ab/>
        <w:tab/>
        <w:t>Aantal blz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/>
          <w:lang w:val="nl-NL"/>
        </w:rPr>
        <w:t>1</w:t>
        <w:tab/>
        <w:t>Amperex</w:t>
      </w:r>
      <w:r>
        <w:rPr>
          <w:bCs/>
          <w:lang w:val="nl-NL"/>
        </w:rPr>
        <w:t xml:space="preserve">  (helaas geen vroegegegevens te vinden)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1</w:t>
        <w:tab/>
        <w:t>Geschiedenis van Amperex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1.1</w:t>
        <w:tab/>
        <w:t>Amperex over zichzelf</w:t>
        <w:tab/>
        <w:t>7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2.1</w:t>
        <w:tab/>
        <w:t>Amperex catalogus 1958</w:t>
        <w:tab/>
        <w:t>30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2.2</w:t>
        <w:tab/>
        <w:t>Amperexrt  catalogus uit Maart 1963</w:t>
        <w:tab/>
        <w:t>40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1.2.3</w:t>
        <w:tab/>
        <w:t>High-power klistrons</w:t>
        <w:tab/>
        <w:t>21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2.4</w:t>
        <w:tab/>
        <w:t>Amperex catalogus 1956</w:t>
        <w:tab/>
        <w:t>8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1.3</w:t>
        <w:tab/>
        <w:t>Enige zendlampen</w:t>
        <w:tab/>
        <w:t>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1.4</w:t>
        <w:tab/>
        <w:t>Enige advertenties</w:t>
        <w:tab/>
        <w:t>1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bCs/>
        </w:rPr>
        <w:t>Western Electric Co.</w:t>
      </w:r>
      <w:r>
        <w:rPr/>
        <w:t xml:space="preserve">  </w:t>
      </w:r>
      <w:r>
        <w:rPr>
          <w:lang w:val="nl-NL"/>
        </w:rPr>
        <w:t>Zie ook de Engelse dochter STC  17-2 – 74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Cs/>
          <w:lang w:val="nl-NL"/>
        </w:rPr>
        <w:t xml:space="preserve">2.1.1 </w:t>
        <w:tab/>
        <w:t>De geschiedenis van Western Electric.  Eigen verhaal</w:t>
        <w:tab/>
        <w:t>68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1.2</w:t>
        <w:tab/>
        <w:t>Geschiedenis van WE van internet gedeeltelijk</w:t>
        <w:tab/>
        <w:t>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2.1.3 </w:t>
        <w:tab/>
        <w:t>Geschiedenis van WE 1860-2018  Slecht eigen verhaal</w:t>
        <w:tab/>
        <w:t>3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2.1.4</w:t>
        <w:tab/>
        <w:t>Geschiedenis van WE  lezenswaardig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2.1.5</w:t>
        <w:tab/>
        <w:t>Western Electric en Bell systeemboek</w:t>
        <w:tab/>
        <w:t>11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3.1</w:t>
        <w:tab/>
        <w:t>De Western Electric lampen van Bill Condon</w:t>
        <w:tab/>
        <w:t>9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1.2</w:t>
        <w:tab/>
        <w:t>Dossier WE van James Cross</w:t>
        <w:tab/>
        <w:t>c.a. 4 GB,6 dir.1949 fil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1.3</w:t>
        <w:tab/>
        <w:t>De VT1 lamp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3.1.4</w:t>
        <w:tab/>
        <w:t>Een vroege 102A lamp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4</w:t>
        <w:tab/>
        <w:t>Drie voormalige fabrieken van Western Electric</w:t>
        <w:tab/>
        <w:t>2 + 2 +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5</w:t>
        <w:tab/>
        <w:t>Een poster uit de Tweede Wereldoorlog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Cs/>
        </w:rPr>
        <w:t>6.1</w:t>
        <w:tab/>
        <w:t>Western Electric tube manual 1933</w:t>
        <w:tab/>
        <w:t>5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6.1.1</w:t>
        <w:tab/>
        <w:t>Western  Electric tube manual 1936   84 pdf datasheets</w:t>
        <w:tab/>
        <w:t>508 scans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6.2</w:t>
        <w:tab/>
        <w:t>WE tube manual uit 1941</w:t>
        <w:tab/>
        <w:t>21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6.2.1 </w:t>
        <w:tab/>
        <w:t xml:space="preserve">Een andere WE tube manual uit 1941 </w:t>
        <w:tab/>
        <w:t>219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6.3</w:t>
        <w:tab/>
        <w:t>Western Electric tube manual 1956</w:t>
        <w:tab/>
        <w:t>1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6.4</w:t>
        <w:tab/>
        <w:t>Western tube manual 1963</w:t>
        <w:tab/>
        <w:t>188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6.5 </w:t>
        <w:tab/>
        <w:t>Western Electric  transister en dioden manual</w:t>
        <w:tab/>
        <w:t>6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 xml:space="preserve">6.6.1 </w:t>
        <w:tab/>
        <w:t>WE Radio transmitting  equipment</w:t>
        <w:tab/>
        <w:t>20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6,6,2 </w:t>
        <w:tab/>
        <w:t>WE Radio telefoni 1931</w:t>
        <w:tab/>
        <w:t>15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6.6,3</w:t>
        <w:tab/>
        <w:t>WE radio transmitting equipment</w:t>
        <w:tab/>
        <w:t>17</w:t>
        <w:tab/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lang w:val="nl-NL"/>
        </w:rPr>
      </w:pPr>
      <w:r>
        <w:rPr>
          <w:b/>
          <w:lang w:val="nl-NL"/>
        </w:rPr>
        <w:t>General Electric Company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7.1</w:t>
        <w:tab/>
        <w:t>De geschiedenis van General Electric in het kort</w:t>
        <w:tab/>
        <w:t>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Cs/>
          <w:lang w:val="nl-NL"/>
        </w:rPr>
        <w:t>7.1.2</w:t>
        <w:tab/>
        <w:t>De huidige activiteiten van GE. Van hun website</w:t>
        <w:tab/>
        <w:t>10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7.1.3</w:t>
        <w:tab/>
        <w:t>GE opent het kantoor voor de Benelux in Rotterdam</w:t>
        <w:tab/>
        <w:t>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1.4</w:t>
        <w:tab/>
        <w:t>Tube factory GE for sale in 2012</w:t>
        <w:tab/>
        <w:t>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7.2.1</w:t>
        <w:tab/>
        <w:t>De vroege GE  lampen van Bill Condon</w:t>
        <w:tab/>
        <w:t>37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7.2.2</w:t>
        <w:tab/>
        <w:t>Toepassing van de TB1 in een door wind aangedreven generator</w:t>
        <w:tab/>
        <w:t>4   voor vliegtuigen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1</w:t>
        <w:tab/>
        <w:t>Data tube manuals van General Electric Canada</w:t>
        <w:tab/>
        <w:t>9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2</w:t>
        <w:tab/>
        <w:t>GE industrial transmitting tubes</w:t>
        <w:tab/>
        <w:t>1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2</w:t>
        <w:tab/>
        <w:t>GE industrial  tube manual 1945-1958  Lose leave</w:t>
        <w:tab/>
        <w:t>81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4</w:t>
        <w:tab/>
        <w:t>GE industrial tubes 1979</w:t>
        <w:tab/>
        <w:t>8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5</w:t>
        <w:tab/>
        <w:t>GE power tubes</w:t>
        <w:tab/>
        <w:t>16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Cs/>
        </w:rPr>
        <w:t>7.3.5.1</w:t>
        <w:tab/>
        <w:t>GE datablad VT-191</w:t>
        <w:tab/>
        <w:t>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6</w:t>
        <w:tab/>
        <w:t>GE Tube Essential Characteristics</w:t>
        <w:tab/>
        <w:t>23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6.1</w:t>
        <w:tab/>
        <w:t>GE Tungar data manuak</w:t>
        <w:tab/>
        <w:t>14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7</w:t>
        <w:tab/>
        <w:t>GE transister manual nr. 5</w:t>
        <w:tab/>
        <w:t>329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>Band 17-5  Data van merken uit Amerika      blad 2                        Niet afgedrukt  11-11-2024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Cs/>
          <w:lang w:val="nl-NL"/>
        </w:rPr>
      </w:pPr>
      <w:r>
        <w:rPr>
          <w:b/>
          <w:bCs/>
          <w:lang w:val="nl-NL"/>
        </w:rPr>
        <w:tab/>
        <w:tab/>
        <w:t>Aantal blz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/>
        </w:rPr>
        <w:t>Vervolg Genera</w:t>
      </w:r>
      <w:r>
        <w:rPr>
          <w:bCs/>
        </w:rPr>
        <w:t>l E</w:t>
      </w:r>
      <w:r>
        <w:rPr>
          <w:b/>
        </w:rPr>
        <w:t>lectric Company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3.8</w:t>
        <w:tab/>
        <w:t>GE special lamps 1983</w:t>
        <w:tab/>
        <w:t>5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4</w:t>
        <w:tab/>
        <w:t>GE publicity  1924</w:t>
        <w:tab/>
        <w:t>111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5.1</w:t>
        <w:tab/>
        <w:t>Hoe to plan an FM station</w:t>
        <w:tab/>
        <w:t>13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5.2</w:t>
        <w:tab/>
        <w:t>An 650A impendance bridge 1957</w:t>
        <w:tab/>
        <w:t>48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 xml:space="preserve">7.5.3 </w:t>
        <w:tab/>
        <w:t>Audio equipment 1962</w:t>
        <w:tab/>
        <w:t>112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5.4</w:t>
        <w:tab/>
        <w:t>Switching Equipment  1939</w:t>
        <w:tab/>
        <w:t>110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5.5</w:t>
        <w:tab/>
        <w:t>GE audio catalogue 1955</w:t>
        <w:tab/>
        <w:t>90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bCs/>
        </w:rPr>
      </w:pPr>
      <w:r>
        <w:rPr>
          <w:bCs/>
        </w:rPr>
        <w:t>7.6</w:t>
        <w:tab/>
        <w:t>Het blad Pick-Up en Oscillater an Nov 1927 tm Nov 1948`</w:t>
        <w:tab/>
        <w:t>33  publicaties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  <w:t>7.7</w:t>
        <w:tab/>
        <w:t>Drie Youtube video’s van General Electric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Zoals de onderwerpen al aangeven was en is General Electric een heel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groot bedrijf met veel verschillende activiteiten in vele landen. Op de website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van GE is veel te vinden.  En op youtube staan vele video's van General Electric.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>De drie video’s in 7.7 zijn,   naar er zijn er veel meer: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How big is General Electric                                                             148 MB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/>
      </w:pPr>
      <w:r>
        <w:rPr>
          <w:b/>
          <w:bCs/>
        </w:rPr>
        <w:t>See inside the GE9X straalmoter                                                     50,9 MB   en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>Witness the installation of a giant GE wind turbine in Holland   53,8 MB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  <w:t xml:space="preserve">De video’s  zijn te zien op VLC media player o aan andere media player, die MP4 kan afspelen. 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bCs/>
          <w:sz w:val="32"/>
          <w:lang w:val="nl-NL"/>
        </w:rPr>
      </w:pPr>
      <w:r>
        <w:rPr>
          <w:b/>
          <w:bCs/>
          <w:sz w:val="32"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sz w:val="32"/>
          <w:lang w:val="nl-NL"/>
        </w:rPr>
      </w:pPr>
      <w:r>
        <w:rPr>
          <w:b/>
          <w:sz w:val="32"/>
          <w:lang w:val="nl-NL"/>
        </w:rPr>
        <w:t>Op de website:   radiohistory.com   zijn enorm veel radio gerelateerde bestanden te zien en te dowwnloaden.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sz w:val="32"/>
          <w:lang w:val="nl-NL"/>
        </w:rPr>
      </w:pPr>
      <w:r>
        <w:rPr>
          <w:b/>
          <w:sz w:val="32"/>
          <w:lang w:val="nl-NL"/>
        </w:rPr>
        <w:t>Het te lezen boek voor de radiolamp verzamelaar staat hier</w:t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/>
          <w:b/>
          <w:sz w:val="32"/>
          <w:lang w:val="nl-NL"/>
        </w:rPr>
      </w:pPr>
      <w:r>
        <w:rPr>
          <w:b/>
          <w:sz w:val="32"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hyperlink r:id="rId2">
        <w:r>
          <w:rPr>
            <w:rStyle w:val="InternetLink"/>
            <w:bCs/>
            <w:lang w:val="nl-NL"/>
          </w:rPr>
          <w:t>https://tubes.mit.edu/6S917/_static/2024/resources/saga_of_tube.pdf</w:t>
        </w:r>
      </w:hyperlink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p>
      <w:pPr>
        <w:pStyle w:val="Normal"/>
        <w:tabs>
          <w:tab w:val="clear" w:pos="720"/>
          <w:tab w:val="left" w:pos="-993" w:leader="none"/>
          <w:tab w:val="left" w:pos="993" w:leader="none"/>
          <w:tab w:val="left" w:pos="7380" w:leader="none"/>
        </w:tabs>
        <w:rPr>
          <w:bCs/>
          <w:lang w:val="nl-NL"/>
        </w:rPr>
      </w:pPr>
      <w:r>
        <w:rPr>
          <w:bCs/>
          <w:lang w:val="nl-N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Standaardalinealettertype">
    <w:name w:val="WW-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Standaardalinealettertype1">
    <w:name w:val="WW-Standaardalinea-lettertype1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character" w:styleId="Nummeringssymbolen">
    <w:name w:val="Nummeringssymbolen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ubes.mit.edu/6S917/_static/2024/resources/saga_of_tube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20:28:00Z</dcterms:created>
  <dc:creator>Peter</dc:creator>
  <dc:description/>
  <cp:keywords/>
  <dc:language>en-US</dc:language>
  <cp:lastModifiedBy>Frank Philipse</cp:lastModifiedBy>
  <cp:lastPrinted>2025-07-23T23:29:00Z</cp:lastPrinted>
  <dcterms:modified xsi:type="dcterms:W3CDTF">2025-07-23T21:29:00Z</dcterms:modified>
  <cp:revision>7</cp:revision>
  <dc:subject/>
  <dc:title>Band 17-2  Catalogussen buitenland en lampdata                                     Niet afgedrukt</dc:title>
</cp:coreProperties>
</file>