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bCs/>
          <w:lang w:val="nl-NL"/>
        </w:rPr>
        <w:t>Band 17-2  Catalogussen Europa 2       blad 1                 23-4-2024              Niet afgedrukt</w:t>
      </w:r>
    </w:p>
    <w:p>
      <w:pPr>
        <w:pStyle w:val="Normal"/>
        <w:tabs>
          <w:tab w:val="clear" w:pos="720"/>
          <w:tab w:val="left" w:pos="900" w:leader="none"/>
          <w:tab w:val="left" w:pos="7380" w:leader="none"/>
        </w:tabs>
        <w:rPr>
          <w:b/>
          <w:b/>
          <w:bCs/>
        </w:rPr>
      </w:pPr>
      <w:r>
        <w:rPr>
          <w:b/>
          <w:bCs/>
          <w:lang w:val="nl-NL"/>
        </w:rPr>
        <w:tab/>
        <w:tab/>
        <w:t>Aantal bl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geland algemeen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.1</w:t>
        <w:tab/>
        <w:t>The evolution of the Thermionic valve 1918</w:t>
        <w:tab/>
        <w:tab/>
        <w:tab/>
        <w:tab/>
        <w:t>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.2</w:t>
        <w:tab/>
        <w:t>Early History of the valve</w:t>
        <w:tab/>
        <w:tab/>
        <w:tab/>
        <w:tab/>
        <w:tab/>
        <w:tab/>
        <w:t>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.3</w:t>
        <w:tab/>
        <w:t>Index of valves  Panflet no. 18-1919</w:t>
        <w:tab/>
        <w:tab/>
        <w:tab/>
        <w:tab/>
        <w:tab/>
        <w:t>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0.4  </w:t>
        <w:tab/>
        <w:t>Five electrode valve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sz w:val="22"/>
          <w:szCs w:val="22"/>
        </w:rPr>
        <w:t>70.5</w:t>
        <w:tab/>
        <w:t>Valves repaired</w:t>
        <w:tab/>
        <w:tab/>
        <w:tab/>
        <w:tab/>
        <w:tab/>
        <w:tab/>
        <w:tab/>
        <w:t xml:space="preserve"> `           4</w:t>
      </w:r>
    </w:p>
    <w:p>
      <w:pPr>
        <w:pStyle w:val="Normal"/>
        <w:rPr>
          <w:b/>
          <w:b/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70.6</w:t>
        <w:tab/>
        <w:t>CV register 1967</w:t>
        <w:tab/>
        <w:tab/>
        <w:tab/>
        <w:tab/>
        <w:tab/>
        <w:tab/>
        <w:tab/>
        <w:t>256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70.7</w:t>
        <w:tab/>
        <w:t>Boek:   British Radio Valves. The vintage Years 1904- 1925</w:t>
        <w:tab/>
        <w:t>`</w:t>
        <w:tab/>
        <w:t>15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0.8 </w:t>
        <w:tab/>
        <w:t>Boek:   British Rasio Valves/ The Classic Years 1926-1946`                     356</w:t>
      </w:r>
    </w:p>
    <w:p>
      <w:pPr>
        <w:pStyle w:val="Normal"/>
        <w:tabs>
          <w:tab w:val="clear" w:pos="720"/>
          <w:tab w:val="left" w:pos="7513" w:leader="none"/>
        </w:tabs>
        <w:rPr>
          <w:sz w:val="22"/>
          <w:szCs w:val="22"/>
        </w:rPr>
      </w:pPr>
      <w:r>
        <w:rPr>
          <w:sz w:val="22"/>
          <w:szCs w:val="22"/>
        </w:rPr>
        <w:t>70.9       Thrower:  Radio Valve data van  The Classic Years                                  196</w:t>
        <w:tab/>
      </w:r>
    </w:p>
    <w:p>
      <w:pPr>
        <w:pStyle w:val="Normal"/>
        <w:tabs>
          <w:tab w:val="clear" w:pos="720"/>
          <w:tab w:val="left" w:pos="7230" w:leader="none"/>
        </w:tabs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70.10   Military tubes England van website Udo Rdtke15</w:t>
        <w:tab/>
        <w:t>15</w:t>
      </w:r>
    </w:p>
    <w:p>
      <w:pPr>
        <w:pStyle w:val="Normal"/>
        <w:tabs>
          <w:tab w:val="clear" w:pos="720"/>
          <w:tab w:val="left" w:pos="7513" w:leader="none"/>
        </w:tabs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rPr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Fleming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71.1`</w:t>
        <w:tab/>
        <w:t xml:space="preserve">De ontwikkeling van de Fleming valve en </w:t>
        <w:tab/>
        <w:tab/>
        <w:tab/>
        <w:tab/>
        <w:t>7</w:t>
      </w:r>
    </w:p>
    <w:p>
      <w:pPr>
        <w:pStyle w:val="Normal"/>
        <w:ind w:firstLine="720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Sir John Ambrose Fleming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71.2</w:t>
        <w:tab/>
        <w:t>Fleming valves in Marconi apparaten</w:t>
        <w:tab/>
        <w:tab/>
        <w:tab/>
        <w:tab/>
        <w:tab/>
        <w:t>11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71.3</w:t>
        <w:tab/>
        <w:t>Drie patenten van Fleming</w:t>
        <w:tab/>
        <w:tab/>
        <w:tab/>
        <w:tab/>
        <w:tab/>
        <w:tab/>
        <w:t>15  bladz.  tota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1,4</w:t>
        <w:tab/>
        <w:t>Radiotelegraphy ans telephony 1916</w:t>
        <w:tab/>
        <w:tab/>
        <w:tab/>
        <w:tab/>
        <w:tab/>
        <w:t>3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1.5     The thermionic valve and its development 1910</w:t>
        <w:tab/>
        <w:tab/>
        <w:tab/>
        <w:tab/>
        <w:t>3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rc</w:t>
      </w:r>
    </w:p>
    <w:p>
      <w:pPr>
        <w:pStyle w:val="Normal"/>
        <w:rPr/>
      </w:pPr>
      <w:r>
        <w:rPr>
          <w:b/>
          <w:sz w:val="20"/>
          <w:szCs w:val="20"/>
          <w:lang w:val="nl-NL"/>
        </w:rPr>
        <w:t>72.0</w:t>
        <w:tab/>
        <w:t>Geschiedenis Marconi en Marconi House</w:t>
        <w:tab/>
        <w:tab/>
        <w:tab/>
        <w:tab/>
        <w:t>15 +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.1</w:t>
        <w:tab/>
        <w:t>Marcomi basispatenten jaar 1900</w:t>
        <w:tab/>
        <w:tab/>
        <w:tab/>
        <w:tab/>
        <w:tab/>
        <w:t>4</w:t>
      </w:r>
    </w:p>
    <w:p>
      <w:pPr>
        <w:pStyle w:val="Normal"/>
        <w:rPr/>
      </w:pPr>
      <w:r>
        <w:rPr>
          <w:sz w:val="20"/>
          <w:szCs w:val="20"/>
        </w:rPr>
        <w:t>72.2</w:t>
        <w:tab/>
        <w:t xml:space="preserve">Marconi Wireless Telegraph Co c.a. 1910 met toestellen en </w:t>
        <w:tab/>
        <w:tab/>
        <w:t>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leming valves</w:t>
      </w:r>
    </w:p>
    <w:p>
      <w:pPr>
        <w:pStyle w:val="Normal"/>
        <w:rPr/>
      </w:pPr>
      <w:r>
        <w:rPr>
          <w:sz w:val="20"/>
          <w:szCs w:val="20"/>
        </w:rPr>
        <w:t xml:space="preserve">72.3  </w:t>
        <w:tab/>
        <w:t>Lampen catalogus 1924</w:t>
        <w:tab/>
        <w:tab/>
        <w:tab/>
        <w:tab/>
        <w:tab/>
        <w:tab/>
        <w:tab/>
        <w:t>4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.4</w:t>
        <w:tab/>
        <w:t>Lampen catalogus 8 Juli 1928</w:t>
        <w:tab/>
        <w:tab/>
        <w:tab/>
        <w:tab/>
        <w:tab/>
        <w:tab/>
        <w:t>7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2.4.1</w:t>
        <w:tab/>
        <w:t>lampencatalogus 1928</w:t>
        <w:tab/>
        <w:tab/>
        <w:tab/>
        <w:tab/>
        <w:tab/>
        <w:tab/>
        <w:tab/>
        <w:t>68</w:t>
      </w:r>
    </w:p>
    <w:p>
      <w:pPr>
        <w:pStyle w:val="Normal"/>
        <w:rPr/>
      </w:pPr>
      <w:r>
        <w:rPr>
          <w:sz w:val="20"/>
          <w:szCs w:val="20"/>
        </w:rPr>
        <w:t>72.</w:t>
      </w:r>
      <w:r>
        <w:rPr>
          <w:sz w:val="20"/>
          <w:szCs w:val="20"/>
          <w:lang w:val="nl-NL"/>
        </w:rPr>
        <w:t>5</w:t>
        <w:tab/>
        <w:t>Lampen catalogus niet gedateerd</w:t>
        <w:tab/>
        <w:tab/>
        <w:tab/>
        <w:tab/>
        <w:tab/>
        <w:t>46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72.6 </w:t>
        <w:tab/>
        <w:t>Enige artikelen over lampen waaronder de RAF type C</w:t>
        <w:tab/>
        <w:tab/>
        <w:tab/>
        <w:t>17</w:t>
      </w:r>
    </w:p>
    <w:p>
      <w:pPr>
        <w:pStyle w:val="Normal"/>
        <w:rPr/>
      </w:pPr>
      <w:r>
        <w:rPr>
          <w:sz w:val="20"/>
          <w:szCs w:val="20"/>
        </w:rPr>
        <w:t>72.7</w:t>
        <w:tab/>
        <w:t>The Book of MOV  November 1924</w:t>
        <w:tab/>
        <w:tab/>
        <w:tab/>
        <w:tab/>
        <w:tab/>
        <w:t>21</w:t>
      </w:r>
    </w:p>
    <w:p>
      <w:pPr>
        <w:pStyle w:val="Normal"/>
        <w:rPr/>
      </w:pPr>
      <w:r>
        <w:rPr>
          <w:sz w:val="20"/>
          <w:szCs w:val="20"/>
          <w:lang w:val="nl-NL"/>
        </w:rPr>
        <w:t>72.8</w:t>
        <w:tab/>
        <w:t>MOV fabriek in 1922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>
          <w:sz w:val="20"/>
          <w:szCs w:val="20"/>
          <w:lang w:val="nl-NL"/>
        </w:rPr>
        <w:t>72.9      De Round en White valve</w:t>
        <w:tab/>
        <w:tab/>
        <w:tab/>
        <w:tab/>
        <w:tab/>
        <w:tab/>
        <w:t>4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2.10</w:t>
        <w:tab/>
        <w:t>1906 Marconi Capital Stock met mooie oude foto’s</w:t>
        <w:tab/>
        <w:tab/>
        <w:tab/>
        <w:t>12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2.11</w:t>
        <w:tab/>
        <w:t>Marconi USA boek1918 met mooie plaatjes</w:t>
        <w:tab/>
        <w:tab/>
        <w:tab/>
        <w:tab/>
        <w:t>98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2.12</w:t>
        <w:tab/>
        <w:t>Mijn Marconi Lampen</w:t>
        <w:tab/>
        <w:tab/>
        <w:tab/>
        <w:tab/>
        <w:tab/>
        <w:tab/>
        <w:t xml:space="preserve">14  stuks 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2.13</w:t>
        <w:tab/>
        <w:t>R typen van meerdere merken</w:t>
        <w:tab/>
        <w:tab/>
        <w:tab/>
        <w:tab/>
        <w:tab/>
        <w:t>6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2.14</w:t>
        <w:tab/>
        <w:t>De gelijkrichters U3, U4, U5 en U8</w:t>
        <w:tab/>
        <w:tab/>
        <w:t xml:space="preserve">                                           8</w:t>
      </w:r>
    </w:p>
    <w:p>
      <w:pPr>
        <w:pStyle w:val="Normal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  <w:t>Osram cq. GEC, cq  Gecovalve</w:t>
      </w:r>
      <w:r>
        <w:rPr>
          <w:lang w:val="nl-NL"/>
        </w:rPr>
        <w:t xml:space="preserve">  Zie ook 72.7</w:t>
      </w:r>
    </w:p>
    <w:p>
      <w:pPr>
        <w:pStyle w:val="Normal"/>
        <w:rPr>
          <w:lang w:val="nl-NL"/>
        </w:rPr>
      </w:pPr>
      <w:r>
        <w:rPr>
          <w:lang w:val="nl-NL"/>
        </w:rPr>
        <w:t>73.1</w:t>
        <w:tab/>
        <w:t>Gescjiedenis van GEC tot 1900</w:t>
        <w:tab/>
        <w:tab/>
        <w:tab/>
        <w:tab/>
        <w:tab/>
        <w:t>19</w:t>
      </w:r>
    </w:p>
    <w:p>
      <w:pPr>
        <w:pStyle w:val="Normal"/>
        <w:rPr>
          <w:lang w:val="nl-NL"/>
        </w:rPr>
      </w:pPr>
      <w:r>
        <w:rPr>
          <w:lang w:val="nl-NL"/>
        </w:rPr>
        <w:t>73.2</w:t>
        <w:tab/>
        <w:t>Geschiedenis van GEC – Everything Electrical16</w:t>
        <w:tab/>
        <w:tab/>
        <w:tab/>
        <w:t>6</w:t>
      </w:r>
    </w:p>
    <w:p>
      <w:pPr>
        <w:pStyle w:val="Normal"/>
        <w:rPr>
          <w:sz w:val="18"/>
          <w:szCs w:val="18"/>
          <w:lang w:val="nl-NL"/>
        </w:rPr>
      </w:pPr>
      <w:r>
        <w:rPr>
          <w:lang w:val="nl-NL"/>
        </w:rPr>
        <w:t>73.3.1</w:t>
        <w:tab/>
        <w:t>Catalogus OSRAM valves, September 1925</w:t>
        <w:tab/>
        <w:tab/>
        <w:tab/>
        <w:tab/>
        <w:t>48</w:t>
      </w:r>
    </w:p>
    <w:p>
      <w:pPr>
        <w:pStyle w:val="Normal"/>
        <w:rPr>
          <w:sz w:val="18"/>
          <w:szCs w:val="18"/>
          <w:lang w:val="nl-NL"/>
        </w:rPr>
      </w:pPr>
      <w:r>
        <w:rPr>
          <w:sz w:val="18"/>
          <w:szCs w:val="18"/>
          <w:lang w:val="nl-NL"/>
        </w:rPr>
        <w:tab/>
        <w:t>De lampen: DER, DE2, R, DE3, DE3B, R5v, DE8, DE4DE5, DE5A,DE5B, DE6</w:t>
      </w:r>
    </w:p>
    <w:p>
      <w:pPr>
        <w:pStyle w:val="Normal"/>
        <w:ind w:firstLine="720"/>
        <w:rPr>
          <w:lang w:val="nl-NL"/>
        </w:rPr>
      </w:pPr>
      <w:r>
        <w:rPr>
          <w:sz w:val="18"/>
          <w:szCs w:val="18"/>
          <w:lang w:val="nl-NL"/>
        </w:rPr>
        <w:t>LS5, ls5A, V24, DEV, Qx, DEQ, DE7, FE3, U3, DET1, T15, T30, T50</w:t>
      </w:r>
    </w:p>
    <w:p>
      <w:pPr>
        <w:pStyle w:val="Normal"/>
        <w:rPr/>
      </w:pPr>
      <w:r>
        <w:rPr/>
        <w:t>73.3.</w:t>
        <w:tab/>
        <w:t>Osram catalogus van internet</w:t>
        <w:tab/>
        <w:tab/>
        <w:tab/>
        <w:tab/>
        <w:tab/>
        <w:tab/>
        <w:t>72</w:t>
      </w:r>
    </w:p>
    <w:p>
      <w:pPr>
        <w:pStyle w:val="Normal"/>
        <w:rPr/>
      </w:pPr>
      <w:r>
        <w:rPr/>
        <w:t>73,4.1</w:t>
        <w:tab/>
        <w:t>Osram Wireless Guide   Oct 1931</w:t>
        <w:tab/>
        <w:tab/>
        <w:tab/>
        <w:tab/>
        <w:tab/>
        <w:t>26</w:t>
      </w:r>
    </w:p>
    <w:p>
      <w:pPr>
        <w:pStyle w:val="Normal"/>
        <w:rPr/>
      </w:pPr>
      <w:r>
        <w:rPr/>
        <w:t>73.4.2</w:t>
        <w:tab/>
        <w:t>Osram Wireless Guide   Sept. 1932</w:t>
        <w:tab/>
        <w:tab/>
        <w:tab/>
        <w:tab/>
        <w:tab/>
        <w:t>34</w:t>
      </w:r>
    </w:p>
    <w:p>
      <w:pPr>
        <w:pStyle w:val="Normal"/>
        <w:rPr/>
      </w:pPr>
      <w:r>
        <w:rPr/>
        <w:t>73.4.3</w:t>
        <w:tab/>
        <w:t>Osram Valves Radio season 1936 – 1937</w:t>
        <w:tab/>
        <w:tab/>
        <w:tab/>
        <w:tab/>
        <w:t>136</w:t>
      </w:r>
    </w:p>
    <w:p>
      <w:pPr>
        <w:pStyle w:val="Normal"/>
        <w:rPr>
          <w:b/>
          <w:b/>
        </w:rPr>
      </w:pPr>
      <w:r>
        <w:rPr/>
        <w:t>73.5</w:t>
        <w:tab/>
        <w:t>Advertenties van OSRAM</w:t>
        <w:tab/>
        <w:tab/>
        <w:tab/>
        <w:tab/>
        <w:tab/>
        <w:tab/>
        <w:t>7</w:t>
      </w:r>
    </w:p>
    <w:p>
      <w:pPr>
        <w:pStyle w:val="Normal"/>
        <w:rPr>
          <w:b/>
          <w:b/>
        </w:rPr>
      </w:pPr>
      <w:r>
        <w:rPr>
          <w:b/>
        </w:rPr>
        <w:t>GEC c.q. Gecovalve</w:t>
      </w:r>
    </w:p>
    <w:p>
      <w:pPr>
        <w:pStyle w:val="Normal"/>
        <w:rPr/>
      </w:pPr>
      <w:r>
        <w:rPr/>
        <w:t>73.6</w:t>
        <w:tab/>
        <w:t>Catalogus GECO lampen  S410, H410, HL410, L410</w:t>
        <w:tab/>
        <w:tab/>
        <w:t>28</w:t>
      </w:r>
    </w:p>
    <w:p>
      <w:pPr>
        <w:pStyle w:val="Normal"/>
        <w:rPr/>
      </w:pPr>
      <w:r>
        <w:rPr/>
        <w:tab/>
        <w:t xml:space="preserve">P410, P425, PX4, PT625, MS4, MH4, MHL4, ML4, </w:t>
      </w:r>
    </w:p>
    <w:p>
      <w:pPr>
        <w:pStyle w:val="Normal"/>
        <w:ind w:firstLine="720"/>
        <w:rPr>
          <w:b/>
          <w:b/>
          <w:lang w:val="nl-NL"/>
        </w:rPr>
      </w:pPr>
      <w:r>
        <w:rPr>
          <w:lang w:val="nl-NL"/>
        </w:rPr>
        <w:t>U5, U8  en U9                          C.a. 1931-1933</w:t>
      </w:r>
    </w:p>
    <w:p>
      <w:pPr>
        <w:pStyle w:val="Normal"/>
        <w:rPr/>
      </w:pPr>
      <w:r>
        <w:rPr>
          <w:b/>
          <w:lang w:val="nl-NL"/>
        </w:rPr>
        <w:t>73.7</w:t>
        <w:tab/>
      </w:r>
      <w:r>
        <w:rPr>
          <w:lang w:val="nl-NL"/>
        </w:rPr>
        <w:t>Mijn Gecovalves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7230" w:leader="none"/>
        </w:tabs>
        <w:rPr>
          <w:lang w:val="nl-NL"/>
        </w:rPr>
      </w:pPr>
      <w:r>
        <w:rPr>
          <w:b/>
          <w:bCs/>
          <w:lang w:val="nl-NL"/>
        </w:rPr>
        <w:t>Band 17-2   Catalogussen Europa 2    blad 2                               Niet afgedrukt</w: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/>
      </w:pPr>
      <w:r>
        <w:rPr>
          <w:b/>
          <w:lang w:val="nl-NL"/>
        </w:rPr>
        <w:t>Gec – Catkin valves</w:t>
      </w:r>
      <w:r>
        <w:rPr>
          <w:lang w:val="nl-NL"/>
        </w:rPr>
        <w:t xml:space="preserve">  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>73.7.1  The Catkin Valve story`</w:t>
        <w:tab/>
        <w:t>2</w:t>
      </w:r>
    </w:p>
    <w:p>
      <w:pPr>
        <w:pStyle w:val="Normal"/>
        <w:tabs>
          <w:tab w:val="clear" w:pos="720"/>
          <w:tab w:val="left" w:pos="7230" w:leader="none"/>
        </w:tabs>
        <w:rPr>
          <w:b/>
          <w:b/>
          <w:bCs/>
          <w:lang w:val="nb-NO"/>
        </w:rPr>
      </w:pPr>
      <w:r>
        <w:rPr>
          <w:lang w:val="nb-NO"/>
        </w:rPr>
        <w:t>73.7.2  Folder typen MS4B, VMS4, MHA, MPT4</w:t>
        <w:tab/>
        <w:t xml:space="preserve">6  </w:t>
      </w:r>
    </w:p>
    <w:p>
      <w:pPr>
        <w:pStyle w:val="Normal"/>
        <w:tabs>
          <w:tab w:val="clear" w:pos="720"/>
          <w:tab w:val="left" w:pos="7230" w:leader="none"/>
        </w:tabs>
        <w:rPr>
          <w:lang w:val="nb-NO"/>
        </w:rPr>
      </w:pPr>
      <w:r>
        <w:rPr>
          <w:lang w:val="nb-NO"/>
        </w:rPr>
        <w:t>73.7.3  Folder VMP4K, VMP4 en MSP4</w:t>
        <w:tab/>
        <w:t>4</w:t>
      </w:r>
    </w:p>
    <w:p>
      <w:pPr>
        <w:pStyle w:val="Normal"/>
        <w:tabs>
          <w:tab w:val="clear" w:pos="720"/>
          <w:tab w:val="left" w:pos="7230" w:leader="none"/>
        </w:tabs>
        <w:rPr>
          <w:lang w:val="nl-NL"/>
        </w:rPr>
      </w:pPr>
      <w:r>
        <w:rPr>
          <w:lang w:val="nl-NL"/>
        </w:rPr>
        <w:t>73.7.4  Datasheets van W30, MPT4 en VMP4K</w:t>
        <w:tab/>
        <w:t>3</w:t>
      </w:r>
    </w:p>
    <w:p>
      <w:pPr>
        <w:pStyle w:val="Normal"/>
        <w:tabs>
          <w:tab w:val="clear" w:pos="720"/>
          <w:tab w:val="left" w:pos="7230" w:leader="none"/>
        </w:tabs>
        <w:rPr>
          <w:lang w:val="nl-NL"/>
        </w:rPr>
      </w:pPr>
      <w:r>
        <w:rPr>
          <w:lang w:val="nl-NL"/>
        </w:rPr>
        <w:t>73.7.5  Enige artikelen over Catkin Valves</w:t>
        <w:tab/>
        <w:t>3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>
          <w:lang w:val="nl-NL"/>
        </w:rPr>
        <w:t xml:space="preserve">73.8.1       Databladen ontvanglampen.  Lampen:   LS6A, MHD4, </w:t>
        <w:tab/>
        <w:t>30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ab/>
        <w:t>MPT4, MS4, MS4B, VMS4, MX40, N41, DN41, P410, PT4, X41.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3.8.2</w:t>
        <w:tab/>
        <w:t>Databladen gelijkrichtlampen.  De lampen GU1, U10, U12`,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ab/>
        <w:t>U14.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 xml:space="preserve">73.9    </w:t>
        <w:tab/>
        <w:t>Gec en Gecovalve folders met lampgegevens</w:t>
        <w:tab/>
        <w:t>1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3.10</w:t>
        <w:tab/>
        <w:t>The War Work of GEC (Eerste wereldoorlog, mooi)</w:t>
        <w:tab/>
        <w:t>88  niet gescand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/>
      </w:pPr>
      <w:r>
        <w:rPr/>
        <w:t>73.11</w:t>
        <w:tab/>
        <w:t>Gec datamanual Juni 1952</w:t>
        <w:tab/>
        <w:t>264  niet gescand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b/>
          <w:b/>
        </w:rPr>
      </w:pPr>
      <w:r>
        <w:rPr>
          <w:b/>
        </w:rPr>
        <w:t>Standard Telephone and Cables Ltd  oftewel   STC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4.1</w:t>
        <w:tab/>
        <w:t>Geschiedenis van STC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4.2</w:t>
        <w:tab/>
        <w:t>Enige STC lampen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4.3</w:t>
        <w:tab/>
        <w:t>Twee Micromesh lampen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4.4</w:t>
        <w:tab/>
        <w:t xml:space="preserve">Catalogus STC ca 1926 </w:t>
        <w:tab/>
        <w:t>45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4.5</w:t>
        <w:tab/>
        <w:t>Meer over de relatie tussen STC en BSA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4.6</w:t>
        <w:tab/>
        <w:t>Meer over de relatie tussen STC en Brimar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b/>
          <w:b/>
        </w:rPr>
      </w:pPr>
      <w:r>
        <w:rPr>
          <w:b/>
        </w:rPr>
        <w:t>British Thomston Houston London.   BTF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/>
      </w:pPr>
      <w:r>
        <w:rPr/>
        <w:t>75.1</w:t>
        <w:tab/>
        <w:t>BTH lampen in catalogus Radio Haghe in 1927</w:t>
        <w:tab/>
        <w:t>5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5.2</w:t>
        <w:tab/>
        <w:t>Artikelen over BTH radiolampen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5.3</w:t>
        <w:tab/>
        <w:t>Mijn BTH lampen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b/>
          <w:lang w:val="nl-NL"/>
        </w:rPr>
        <w:t>Cossor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6.1</w:t>
        <w:tab/>
        <w:t>Cossor folder 1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6.2</w:t>
        <w:tab/>
        <w:t>Cossor folder 2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6.3</w:t>
        <w:tab/>
        <w:t>Artikelen over Cossor radiolampen</w:t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6.4</w:t>
        <w:tab/>
        <w:t>Mijn Cossor radiolampen</w:t>
        <w:tab/>
        <w:t>1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b/>
          <w:lang w:val="nl-NL"/>
        </w:rPr>
        <w:t>Ediswan en Mazda Great Brittan (niet Frankrijk)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7.1</w:t>
        <w:tab/>
        <w:t>Geschiedenis van Ediswan en Mazda G,G,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7.2</w:t>
        <w:tab/>
        <w:t>Ediswan valve manufacturing 1923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7.3.1</w:t>
        <w:tab/>
        <w:t>Artikelen over Ediswan lampen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7.3.2</w:t>
        <w:tab/>
        <w:t>Mijn Ediswan lampen</w:t>
        <w:tab/>
        <w:t>1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7.4.1</w:t>
        <w:tab/>
        <w:t>Mazda catalogus niet gedateerd</w:t>
        <w:tab/>
        <w:t>40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7.4.2</w:t>
        <w:tab/>
        <w:t>Mazda catalogus niet gedateerd, 1935-1936??</w:t>
        <w:tab/>
        <w:t>0   niet gescanned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7.4.2.1</w:t>
        <w:tab/>
        <w:t>Eerste supplement 1937-38, behorend bij 77.4.2</w:t>
        <w:tab/>
        <w:t>2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7.4.3</w:t>
        <w:tab/>
        <w:t>Ediswan catalogus 1949</w:t>
        <w:tab/>
        <w:t>22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>
          <w:lang w:val="nl-NL"/>
        </w:rPr>
      </w:pPr>
      <w:r>
        <w:rPr>
          <w:lang w:val="nl-NL"/>
        </w:rPr>
        <w:t>77.4.4</w:t>
        <w:tab/>
        <w:t>Databladen van DC3-HL en AC-SG</w:t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/>
      </w:pPr>
      <w:r>
        <w:rPr/>
        <w:t>77.5</w:t>
        <w:tab/>
        <w:t>Mijn Mazda AC-KL lamp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/>
      </w:pPr>
      <w:r>
        <w:rPr/>
        <w:t>78</w:t>
        <w:tab/>
        <w:t xml:space="preserve">ETA    The </w:t>
      </w:r>
      <w:r>
        <w:rPr>
          <w:b/>
        </w:rPr>
        <w:t>E</w:t>
      </w:r>
      <w:r>
        <w:rPr/>
        <w:t xml:space="preserve">lectrical </w:t>
      </w:r>
      <w:r>
        <w:rPr>
          <w:b/>
        </w:rPr>
        <w:t>T</w:t>
      </w:r>
      <w:r>
        <w:rPr/>
        <w:t xml:space="preserve">rading </w:t>
      </w:r>
      <w:r>
        <w:rPr>
          <w:b/>
        </w:rPr>
        <w:t>A</w:t>
      </w:r>
      <w:r>
        <w:rPr/>
        <w:t>ssoviation Ltd, London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Band 17-2  Catalogussen Europa 2       blad 3                                       niet afgedrukt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ab/>
        <w:t>`                                                                                                  Aantal blz.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Lisse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79.1     </w:t>
        <w:tab/>
        <w:t>De geschiedenis van Lissen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79.2.1  </w:t>
        <w:tab/>
        <w:t>Lissen radiolampen folder</w:t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 xml:space="preserve">79.2.2  </w:t>
        <w:tab/>
        <w:t>Lissen klein lampenboekje 13 x 6,5 cm</w:t>
        <w:tab/>
        <w:t>17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9.2.3</w:t>
        <w:tab/>
        <w:t>Lissen databladen van de AVC2, B2, L2, L210,L410, P425 en PT225.   1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9.2.4</w:t>
        <w:tab/>
        <w:t>Mijn lissen lampen</w:t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9.3.1</w:t>
        <w:tab/>
        <w:t>Lissen prijslijst 1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9.3.2</w:t>
        <w:tab/>
        <w:t>Lissen prijslijst 2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9.4.1</w:t>
        <w:tab/>
        <w:t>Lissen componenten blad op 60 %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9.4.2</w:t>
        <w:tab/>
        <w:t>Componenten op ware grootte</w:t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9.5.1</w:t>
        <w:tab/>
        <w:t>Dual range coil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9.5.2</w:t>
        <w:tab/>
        <w:t>Dual range chielded coil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70.5.3</w:t>
        <w:tab/>
        <w:t>Iron cored coil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79.6</w:t>
        <w:tab/>
        <w:t>Enige Lissen advertenties</w:t>
        <w:tab/>
        <w:t>5</w:t>
        <w:tab/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79.7</w:t>
        <w:tab/>
        <w:t>Lissen catalogus 1930</w:t>
        <w:tab/>
        <w:t>3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80</w:t>
        <w:tab/>
        <w:t>Monotone</w:t>
        <w:tab/>
      </w:r>
      <w:r>
        <w:rPr>
          <w:sz w:val="22"/>
          <w:szCs w:val="22"/>
          <w:lang w:val="nl-NL"/>
        </w:rPr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Mullard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1</w:t>
        <w:tab/>
        <w:t>Geschiedenis van Mullard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1.1</w:t>
        <w:tab/>
        <w:t>Stanley Robert Mullard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1.2</w:t>
        <w:tab/>
        <w:t>Mullard geschiedenis inclusief semicomductors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2.3</w:t>
        <w:tab/>
        <w:t>Mullard volgens het National Valve Museum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2</w:t>
        <w:tab/>
        <w:t>Artikelen onder de lampen Weco, D3, PM2, PM3, PM4, PM5B</w:t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1.2.1</w:t>
        <w:tab/>
        <w:t>Mullard Valve History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81.2.2.1</w:t>
        <w:tab/>
        <w:t>Mullard Valve Data 1904-1925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1.2.2.2</w:t>
        <w:tab/>
        <w:t>Boek Keith Thrower: The classic years 1926-1945</w:t>
        <w:tab/>
        <w:t>35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2.2.2.1  Radio Valve data van het boek 1926-1946</w:t>
        <w:tab/>
        <w:t>19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1.2.2.3</w:t>
        <w:tab/>
        <w:t>Mullard radio valves and its Philips equivalenten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2.3</w:t>
        <w:tab/>
        <w:t>Mijn Mullaed lampen</w:t>
        <w:tab/>
        <w:t>17 lampe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3</w:t>
        <w:tab/>
        <w:t>De PM serie lampen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3.1</w:t>
        <w:tab/>
        <w:t>Mullard lampencatalogus 1935</w:t>
        <w:tab/>
        <w:t>29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1.3.2</w:t>
        <w:tab/>
        <w:t>Mullard Valve and Service guide 1946</w:t>
        <w:tab/>
        <w:t>1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4</w:t>
        <w:tab/>
        <w:t>Mullard catalogus 1930 van internet</w:t>
        <w:tab/>
        <w:t>6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5</w:t>
        <w:tab/>
        <w:t>Afbeeldingen van Mullard valves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1.6.1</w:t>
        <w:tab/>
        <w:t>Datamanual 1965 Preffered types tubes and semiconductors</w:t>
        <w:tab/>
        <w:t>22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1.6.2</w:t>
        <w:tab/>
        <w:t>Datamanual 1972 semoconductors</w:t>
        <w:tab/>
        <w:t>85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1.6.3</w:t>
        <w:tab/>
        <w:t>Mullard semiconductors 1</w:t>
        <w:tab/>
        <w:t>9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81.6.4</w:t>
        <w:tab/>
        <w:t>Mullard semiconductors 2</w:t>
        <w:tab/>
        <w:t>17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81.7</w:t>
        <w:tab/>
        <w:t>De PureMusic bakelieten luidspreker van Mullard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Six Sixty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2.1</w:t>
        <w:tab/>
        <w:t>De geschiedenis van Six Sixty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2.2</w:t>
        <w:tab/>
        <w:t>Een Six Sixty radiolampen catalogus</w:t>
        <w:tab/>
        <w:t>1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Thorpe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>
          <w:sz w:val="20"/>
          <w:szCs w:val="20"/>
        </w:rPr>
        <w:t>83.</w:t>
      </w:r>
      <w:r>
        <w:rPr>
          <w:sz w:val="20"/>
          <w:szCs w:val="20"/>
          <w:lang w:val="nl-NL"/>
        </w:rPr>
        <w:t>1</w:t>
        <w:tab/>
        <w:t>De geschiedenis van Thorpe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>
          <w:sz w:val="20"/>
          <w:szCs w:val="20"/>
          <w:lang w:val="nl-NL"/>
        </w:rPr>
        <w:t>83.2</w:t>
        <w:tab/>
        <w:t>De Th0rpe K1 en K4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b/>
          <w:sz w:val="20"/>
          <w:szCs w:val="20"/>
          <w:lang w:val="nl-NL"/>
        </w:rPr>
        <w:t>Cossor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84.1</w:t>
        <w:tab/>
        <w:t>Geschiedenis van Cossor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84.2</w:t>
        <w:tab/>
        <w:t>Twee Cossor databladen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>84.2</w:t>
        <w:tab/>
        <w:t>Mijn Cossor lampen n.l. P1, P2, P3, W3 en 610RC</w:t>
        <w:tab/>
        <w:t>9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sz w:val="22"/>
          <w:szCs w:val="22"/>
          <w:lang w:val="nl-NL"/>
        </w:rPr>
      </w:pPr>
      <w:r>
        <w:rPr>
          <w:sz w:val="20"/>
          <w:szCs w:val="20"/>
          <w:lang w:val="nl-NL"/>
        </w:rPr>
        <w:tab/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Band 17-2  Blad 4                                                                               Niet afgedrukt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 xml:space="preserve">    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85</w:t>
        <w:tab/>
        <w:t>STALL lampen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>
          <w:sz w:val="22"/>
          <w:szCs w:val="22"/>
          <w:lang w:val="nl-NL"/>
        </w:rPr>
        <w:t>86</w:t>
        <w:tab/>
        <w:t>De door Impex verkochte radiolampen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87  Hivac  Engeland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 xml:space="preserve">87.1 </w:t>
        <w:tab/>
        <w:t>Gesshiedenis van Hivac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>
          <w:lang w:val="nl-NL"/>
        </w:rPr>
        <w:t>87.2</w:t>
        <w:tab/>
        <w:t>Catalogus Hivac cold ca</w:t>
      </w:r>
      <w:r>
        <w:rPr/>
        <w:t>thode tubes</w:t>
        <w:tab/>
        <w:t>19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87.3</w:t>
        <w:tab/>
        <w:t>Catalogus Hivac Perfection in Miniatuur`</w:t>
        <w:tab/>
        <w:t>5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>
          <w:lang w:val="nl-NL"/>
        </w:rPr>
        <w:t>87.4</w:t>
        <w:tab/>
        <w:t>Hivac Rohren een overzicht Udo Radtke</w:t>
        <w:tab/>
        <w:t>16 type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87.5</w:t>
        <w:tab/>
        <w:t>Databladen muit Radiomuseum.org</w:t>
        <w:tab/>
        <w:t>4 stuks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b-NO"/>
        </w:rPr>
      </w:pPr>
      <w:r>
        <w:rPr>
          <w:lang w:val="nl-NL"/>
        </w:rPr>
        <w:tab/>
      </w:r>
      <w:r>
        <w:rPr>
          <w:lang w:val="nb-NO"/>
        </w:rPr>
        <w:t>AC.DD 7 pens, ACDDT, XC12, XP1,5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Band 17-2  Catalogussen  Europa 2       blad 5                                        niet afgedrukt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 xml:space="preserve">                                                                                                       </w:t>
      </w:r>
      <w:r>
        <w:rPr>
          <w:b/>
          <w:lang w:val="nl-NL"/>
        </w:rPr>
        <w:t>aantal blz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Hongarije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90</w:t>
        <w:tab/>
        <w:t>Tungsram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1</w:t>
        <w:tab/>
        <w:t xml:space="preserve">De geschiedenis van Tungdram inclusief buitenlandse </w:t>
        <w:tab/>
        <w:t>7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ab/>
        <w:t>Vestiginge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1.1.</w:t>
        <w:tab/>
        <w:t>De geschiedenis van Tungsram door de ogen van General</w:t>
        <w:tab/>
        <w:t>1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>
          <w:b/>
          <w:lang w:val="nl-NL"/>
        </w:rPr>
        <w:tab/>
      </w:r>
      <w:r>
        <w:rPr>
          <w:lang w:val="nl-NL"/>
        </w:rPr>
        <w:t>Electric die Tungsram heeft overgenomenElectric die Tungsram heeft overgenome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1.2</w:t>
        <w:tab/>
        <w:t xml:space="preserve">Tungsram tussen de twee wereldoorlogen. Engels </w:t>
        <w:tab/>
        <w:t>30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`</w:t>
        <w:tab/>
        <w:t>Universiteit Leipzig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 xml:space="preserve">90.2.1 </w:t>
        <w:tab/>
        <w:t>Tungsram catalogus in Duits, niet gedateerd met radiobijlage</w:t>
        <w:tab/>
        <w:t>7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3.1</w:t>
        <w:tab/>
        <w:t>Britse Tungsram catalogus</w:t>
        <w:tab/>
        <w:t>3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3.2</w:t>
        <w:tab/>
        <w:t>Enige equivalenten van Tungsram naar Britse lampen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4.1</w:t>
        <w:tab/>
        <w:t>Tungsram-Radium lampencatalogus 1956 de normale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ab/>
        <w:t>Radio en tv lampen alleen kaft gescanned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4.2</w:t>
        <w:tab/>
        <w:t>Tungsram-Radium catalogus met krachtversterkers 1937</w:t>
        <w:tab/>
        <w:t>2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4.3</w:t>
        <w:tab/>
        <w:t>Radio Record (Tungsram) lampenfolder 1937 waarin de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ab/>
        <w:t>Lampen met de Europese codering vooraf gegaan worde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ab/>
        <w:t>Door een R. Zo is een RAZ1 een AZ1.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4.4</w:t>
        <w:tab/>
        <w:t>Tungsram lampenfolder waarin de lampen met Europese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ab/>
        <w:t>Codering vooraf gegaan worden een T. Zo is een TAZ1 een AZ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4.5</w:t>
        <w:tab/>
        <w:t>Een Tungsram-Radium verlichtingsfolder</w:t>
        <w:tab/>
        <w:t>5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4.6</w:t>
        <w:tab/>
        <w:t>Mooie verlichtingsfolder in het Hongaars</w:t>
        <w:tab/>
        <w:t>1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5</w:t>
        <w:tab/>
        <w:t>Tungsram gerelateerde afbeeldingen</w:t>
        <w:tab/>
        <w:t>7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6.1</w:t>
        <w:tab/>
        <w:t>Oudere Tungsram lampen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6.2</w:t>
        <w:tab/>
        <w:t>Enige Tungsram radiolampen</w:t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7</w:t>
        <w:tab/>
        <w:t>Vergelijkingslijst Tungsram lampen (equivalenten)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7.1</w:t>
        <w:tab/>
        <w:t>Tungsram Roehren Lexikon met equivalenten van andere</w:t>
        <w:tab/>
        <w:t>70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ab/>
        <w:t>Fabrikanten voor Tungsram lampen tm 193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8</w:t>
        <w:tab/>
        <w:t>Mijn Tungsram archief</w:t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0.9</w:t>
        <w:tab/>
        <w:t>Verwerkte bestanden hierboven</w:t>
        <w:tab/>
        <w:t>37 afb. 2 dir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 xml:space="preserve">90.10 </w:t>
        <w:tab/>
        <w:t>Tungsram in Great Brittan</w:t>
        <w:tab/>
        <w:t>9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Vatea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1.1</w:t>
        <w:tab/>
        <w:t>De geschiedenis van Vatea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1.1.2</w:t>
        <w:tab/>
        <w:t>De geschiedenis van Vatea van een website</w:t>
        <w:tab/>
        <w:t>5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1.2</w:t>
        <w:tab/>
        <w:t>De Vatea radiolampen</w:t>
        <w:tab/>
        <w:t>1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1.3</w:t>
        <w:tab/>
        <w:t>Diverse documentatie van de website</w:t>
        <w:tab/>
        <w:t>27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1.4</w:t>
        <w:tab/>
        <w:t>Beelden uit de Vatea fabriek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Oostenrijk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Eagle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5.1</w:t>
        <w:tab/>
        <w:t>Geschiedenis van Eagle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5.2</w:t>
        <w:tab/>
        <w:t>Eagle catalogus 1923-1925</w:t>
        <w:tab/>
        <w:t>1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5.2.1</w:t>
        <w:tab/>
        <w:t>Eagle datablad niet gedateerd</w:t>
        <w:tab/>
        <w:t>2 grote blade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5.3.1</w:t>
        <w:tab/>
        <w:t>Eagle vergelijkingstabel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5.3.2</w:t>
        <w:tab/>
        <w:t>andere vergelijkingstabellen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5.4</w:t>
        <w:tab/>
        <w:t>Eagle in Nederland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5.5</w:t>
        <w:tab/>
        <w:t>Eagle radiolampen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Band 17-2  Catalogussen  Europa 2       blad 6                                      niet afgedrukt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Heliko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6.1</w:t>
        <w:tab/>
        <w:t>De geschiedenis van Helikon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6.2</w:t>
        <w:tab/>
        <w:t>De radiolampen van Helikon</w:t>
        <w:tab/>
        <w:t>5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Kremenezky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7.1</w:t>
        <w:tab/>
        <w:t>De geschiedenis van Kremenezky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7.2</w:t>
        <w:tab/>
        <w:t>De Metallum gloeilampenfabriek in Nederland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lang w:val="nl-NL"/>
        </w:rPr>
        <w:t>97.3</w:t>
        <w:tab/>
        <w:t>Enige radiolampen van Kremenazky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Band 17-2  Blad 5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Orio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7.5</w:t>
        <w:tab/>
        <w:t>De geschiedenis van Orion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</w:rPr>
      </w:pPr>
      <w:r>
        <w:rPr/>
        <w:t>97.6</w:t>
        <w:tab/>
        <w:t>Orion lampen en Philips equivalenten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7.7</w:t>
        <w:tab/>
        <w:t>Orion lampen met equivalenten andere fabrikanten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SATOR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8.1</w:t>
        <w:tab/>
        <w:t>De geschiedenis van Sator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8.2</w:t>
        <w:tab/>
        <w:t>Sator lampen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lang w:val="nl-NL"/>
        </w:rPr>
        <w:t>98.3.1</w:t>
        <w:tab/>
        <w:t>Databladen nikkelband gelijkrichters en de L4 lamp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>
          <w:lang w:val="nb-NO"/>
        </w:rPr>
        <w:t>93.1.2</w:t>
        <w:tab/>
        <w:t>Sator radiolampen datablad Watt AG (= Tungsram)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8.3.1.3</w:t>
        <w:tab/>
        <w:t xml:space="preserve">Twee folders NV Technische en Keramische Handels 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ab/>
        <w:t>Vereeniging over Sator radiolampe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8.3.1.4</w:t>
        <w:tab/>
        <w:t>Equivalenten van Sator lampen . Zie ook 98.4.1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8.4.1</w:t>
        <w:tab/>
        <w:t xml:space="preserve">Sator catalogus met 8 pagina’s over radiolampen en 28 pag. </w:t>
        <w:tab/>
        <w:t>3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ab/>
        <w:t>Radio componente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8.4.2</w:t>
        <w:tab/>
        <w:t xml:space="preserve">Sator radio componenten 1939 van Kremenesky AG </w:t>
        <w:tab/>
        <w:t>3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ab/>
        <w:t>(Tungsram)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NOWAK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9.1</w:t>
        <w:tab/>
        <w:t>Geschiedenis van Nowak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99.2</w:t>
        <w:tab/>
        <w:t>Nowak radiolampen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Ostar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0.1</w:t>
        <w:tab/>
        <w:t>Geschiedenis van Ostar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0.2</w:t>
        <w:tab/>
        <w:t>Twee Ostar folders</w:t>
        <w:tab/>
        <w:t>4+8 = 12 blz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0.3</w:t>
        <w:tab/>
        <w:t>Mijn Ostar radiolampen met databladen</w:t>
        <w:tab/>
        <w:t>8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Schrack/Triotro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1</w:t>
        <w:tab/>
        <w:t>Gesciedenis van Schrack-Triotron  3 bestanden</w:t>
        <w:tab/>
        <w:t>9 blz totaal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2.1</w:t>
        <w:tab/>
        <w:t>Schrack databladen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2.2</w:t>
        <w:tab/>
        <w:t>Schrack radiolampen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3.1</w:t>
        <w:tab/>
        <w:t>Schrack triotron luidspreker c.a. 1926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3.1.1</w:t>
        <w:tab/>
        <w:t>Triotron luidspreker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3.2</w:t>
        <w:tab/>
        <w:t>Schrack-Triotron radiolampen datablad 1926-1927</w:t>
        <w:tab/>
        <w:t>1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4.1</w:t>
        <w:tab/>
        <w:t>Triotron radiolampen datablad ca 1925 met metalen voet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4.2</w:t>
        <w:tab/>
        <w:t>Uitvouwfolder radiolampen 1928 met TL, RS, ZD en GE</w:t>
        <w:tab/>
        <w:t>1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4.3</w:t>
        <w:tab/>
        <w:t>De wisselstroomlamp E201W</w:t>
        <w:tab/>
        <w:t>4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Band 17-2  Blad 7                                                                                     Niet afgedrukt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Vervolg Schrack/Triotro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4.4</w:t>
        <w:tab/>
        <w:t>Triotron radiolampen datablad slecht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1.4.5</w:t>
        <w:tab/>
        <w:t>Kleine zendlampen T450-10, T480-25 en T4100-50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/>
        <w:t>101.4.6</w:t>
        <w:tab/>
        <w:t>Triotron radiolasmpen catalogus 1935 Triotron Radio Co. Ltd</w:t>
        <w:tab/>
        <w:t>2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-Vervolg Schrack/Triotro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>
          <w:lang w:val="nl-NL"/>
        </w:rPr>
        <w:tab/>
      </w:r>
      <w:r>
        <w:rPr/>
        <w:t>Triotron Hous, Bloomsbury, Londo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/>
        <w:t>101.4.7</w:t>
        <w:tab/>
        <w:t>Triotron radiolampen catalogus met koppeling aan Philips</w:t>
        <w:tab/>
        <w:t>27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/>
        <w:t>101,4.8</w:t>
        <w:tab/>
        <w:t>Hornyphone-Triiotron lampencatalodus 1949</w:t>
        <w:tab/>
        <w:t>2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/>
        <w:t>101.4.9</w:t>
        <w:tab/>
        <w:t>Triotron prijzenfolder radiolampen 1957</w:t>
        <w:tab/>
        <w:t>6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/>
        <w:t>101.5</w:t>
        <w:tab/>
        <w:t>Afbeeldingen Triotron radiolampen</w:t>
        <w:tab/>
        <w:t>9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Pouwer-Tone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lang w:val="nl-NL"/>
        </w:rPr>
        <w:t>102</w:t>
        <w:tab/>
      </w:r>
      <w:r>
        <w:rPr>
          <w:b/>
          <w:lang w:val="nl-NL"/>
        </w:rPr>
        <w:t>Pouwer-Tone geschiedenis  en lampen</w:t>
        <w:tab/>
        <w:t>7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Voltron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3.1</w:t>
        <w:tab/>
        <w:t>Geschiedenis Voltron en databladen</w:t>
        <w:tab/>
        <w:t>3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3.2</w:t>
        <w:tab/>
        <w:t>Lampen van Voltron</w:t>
        <w:tab/>
        <w:t>2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b/>
          <w:lang w:val="nl-NL"/>
        </w:rPr>
        <w:t>Voltra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4.1</w:t>
        <w:tab/>
        <w:t>Voltra geschiedenis en datablad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lang w:val="nl-NL"/>
        </w:rPr>
      </w:pPr>
      <w:r>
        <w:rPr>
          <w:lang w:val="nl-NL"/>
        </w:rPr>
        <w:t>104.2</w:t>
        <w:tab/>
        <w:t>Voltra lampen</w:t>
        <w:tab/>
        <w:t>1</w:t>
      </w:r>
    </w:p>
    <w:p>
      <w:pPr>
        <w:pStyle w:val="Normal"/>
        <w:tabs>
          <w:tab w:val="clear" w:pos="720"/>
          <w:tab w:val="left" w:pos="993" w:leader="none"/>
          <w:tab w:val="left" w:pos="7230" w:leader="none"/>
        </w:tabs>
        <w:jc w:val="both"/>
        <w:rPr>
          <w:b/>
          <w:b/>
          <w:lang w:val="nl-NL"/>
        </w:rPr>
      </w:pPr>
      <w:r>
        <w:rPr>
          <w:b/>
          <w:lang w:val="nl-NL"/>
        </w:rPr>
        <w:t>EINDE OOSTENRI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KoptekstChar">
    <w:name w:val="Koptekst Char"/>
    <w:qFormat/>
    <w:rPr>
      <w:sz w:val="24"/>
      <w:szCs w:val="24"/>
      <w:lang w:val="en-GB"/>
    </w:rPr>
  </w:style>
  <w:style w:type="character" w:styleId="VoettekstChar">
    <w:name w:val="Voettekst Char"/>
    <w:qFormat/>
    <w:rPr>
      <w:sz w:val="24"/>
      <w:szCs w:val="24"/>
      <w:lang w:val="en-GB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en-GB"/>
    </w:rPr>
  </w:style>
  <w:style w:type="character" w:styleId="Nummeringssymbolen">
    <w:name w:val="Nummeringssymbole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09:42:00Z</dcterms:created>
  <dc:creator>Peter</dc:creator>
  <dc:description/>
  <dc:language>en-US</dc:language>
  <cp:lastModifiedBy>Peter den Boer</cp:lastModifiedBy>
  <cp:lastPrinted>2024-05-01T11:40:00Z</cp:lastPrinted>
  <dcterms:modified xsi:type="dcterms:W3CDTF">2024-05-01T09:42:00Z</dcterms:modified>
  <cp:revision>2</cp:revision>
  <dc:subject/>
  <dc:title>Band 17-2  Catalogussen buitenland en lampdata                                     Niet afgedrukt</dc:title>
</cp:coreProperties>
</file>